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dies  ist,  wie gesagt,  die  Weihnachtsausgabe,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wir bald den 25. Juni, das ist der Tag, der in der Jahres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Weihnachtsfest  genau gegen�ber  liegt. Und  da wir  jetz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hnachtsrummel so weit entfernt sind, wie noch nie, kommt j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kleiner Trost, die Weihnachts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Paarungsverhalten der Weihnachtsm�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eihnachtsm�nner sind etwa so alt, wie das Weihnachtsfe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zusagen seine Erfinder. Weihnachten ist nicht etwa das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s alten Sonnengottes und schon gar nicht das F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en. Es ist also keine Geburtstagsparty von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rich Dschiisess) sondern die Erfindung der all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bten Weihnachtsm�nner. Keiner wei�, w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�rlich gibt es keine Weihnachtsm�nner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t schon mal einer einen gese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ja, nachdem Sie das gelesen haben, werden Sie mit Sicherh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n Fragen gequ�lt. Das  ist auch Ihr  gutes Recht,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nur ein bi�chen qu�len, ich hole solange meinen Ka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jetzt aber genug  gequ�lt, Sie k�nnen nicht  immer nur 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r denken.  Also  wo  waren  wir  schtehen  (&lt;=    bl�d, wa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lieben  Ach  ja,  bei  den  Fragen.  Moment,  lassen  Sie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schlagen...Ah ja, da steht's... Die Frage ist ein Satzgeb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man eine Antwort entlocken  will... Die Frage ist also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mit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s interessiert Sie jetzt wohl, wie sich die Weihnachtsm�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aren (siehe  auch  Titel). Naja,  also  ehrlich sie  paar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so direkt mit Weibchen, wie wir das gew�hnt sind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Weibchen halten, so wie wir  das gew�hnt sind. Aber bevor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  so   tiefgreifend   mit  dem   intimen   Sexualvergn�g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hnachtsm�nner besch�ftigen, sollten  wir uns  erstmal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en beasch�ft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gemeine Weihnachtsmann - ein Beruf mit Zuku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emeine Weihnachtsmann  ist ziemlich gemein.  Also ungef�h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ein,  wie   jemand,   der   am  Nordpol   wohnt   und  Eisb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waltigt. Der  gemeine  Weihnachtsmann  wohnt  am  Nordpo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waltigt gerne Pinguine. Er bewohnt eine bescheidene H�tt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und Marmor gefertigt und schl�ft  sehr viel. Er pennt vom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. bis zum 23. 12. In  der Zwischenzeit v�gelt er Pinguine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weltsch�tzer sorgen immer f�r genug Pinguine in jener Zeit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sich sonst an Eisb�ren  vergreift. Die meisten Pinguine,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ickt werden, sind  aber eh keine  Pinguine, sondern verklei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hnachtsweibchen, die  nur so  Gelegenheit haben,  ihr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�llung zu  erreichen. Wenn  Sie  mal so  ein Weihnachtsweib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hen h�tten, k�nnten Sie das verstehen. Nat�rlich gibt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chnachtsweib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und so kommen wir schon zu unserem n�chsten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gemeine Weichnachtsweibchen - ein abschreckendes W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emeine Weihnachtsweibchen  ist ziemlich fett  und tr�g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en wei�en Bart. Meistens hat es  eine rote M�tze auf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en roten  Mantel an.  Beide Kleidungsst�cke  sind meisten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e ges�umt.  Aber gerade  zu Weihnachten  haben sie  eine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liebe entwickelt,  sich als  Pinguine zu  verkleiden. Es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gar   schon   Eisb�ren   erlegt,   die   sich   als  verklei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chnachtsweibchen entpuppten (J�ger, denen das passiert, kr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 kein Geschenk). Das gemeine Weihnachtsweibchen bewohn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eheizten Stall, neben der  bescheidenen Behausung ihres Ma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ocht sehr schlecht  und auch sehr selten  und ist so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 gemein.   Das  nimmt   ihr  aber   niemand  �bel.   D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hnachtsmann speist  sowieso immer  bei McDonald's  (sprich m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n�lz oder em  ssii donn�lz). In  dem Stall leben  auch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iere  des  Weihnachtsmannes  und  der  Schlitten,  in  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bchen pennt.Ihr Mann setzt sich sehr f�r die Gleich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Mann und  Frau ein.  Dem Weihnachtsweibchen ist  das egal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 die Rentiere und deren sexuelle Kr�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r normale Weihnacht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ormale  Weihnachtsmann  ist  ziemlich normal  und  in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llen auch  gemein.  Aber  in  erster  Linie  ist  er  norm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ens sogar  mit seiner  Frau verheihratet.  Man sollt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leich auf einen schlechten Charakter schlie�en. Er ha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 Berufe  wie  Zuh�lter oder  Junkie  oder er  ist 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r  Stricher.  Niemals  w�rde   sich  ein  Weihnachtsman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urden Berufen wie  Beamter oder Bulle  abgeben, schon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e er  Polizeibeamter. Sollten  Sie  einen solchen  treff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als Weihnachtsmann  ausgibt, so  ist es  ein Schwindler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icht: Wie jeder wei�, gibt es keine Weihnachtsm�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 Sie  sich  �ber  das  Paarungsverhalten  der Weihnachtsm�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ieren k�nnen, m�ssen Sie erst wissen, wo einer wohnt.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ch  dabei nicht  von einem  Polizisten t�uschen. 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 Weihnachtsm�nner  ausmachen,  so  verfolgen  Sie  ein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hnachten. Kaufen Sie sich  daf�r ein schnelles Flugzeug.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ch nicht von seiner normalen beruflichen T�tigkeit t�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hatten Sie schon intimen  Kontakt mit ihm. Dann wei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mehr �ber IHR Paarungsverhalten, als Sie �ber s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e oft paaren sich Weihnachtsm�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hinter dieses  Geheimnis zu kommen,  orteten wir ein Miets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s von  drei  Weihnachtsm�nnern  und  zwei  normalen 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ohnt war. W�hrend wir  bei den normalen  die Fernseher bis s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 Nacht  flimmern  sahen, gingen  bei  den Weihnachtsm�n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sehr  fr�h  die  Lichter  aus. Da  auch  manchmal  das 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blieb, konnten wir wertvolle Informationen samm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st die erste Frage beantwortet: 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um paaren sich Weihnachtsm�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da  sie keinen  nennenswerten  Nachwuchs zeugen,  pa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, so wie alle anderen Tiere auch, vor allem zum Vergn�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m dringenden biologischen Drang nachzukommen. Und au�er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um eigentlich ni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 paaren sie sich nun eigentl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e  ganz normale  Menschen. So  wie Sie  und ich. So  w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auch. Und au�erdem gibt es keine Weihnachtsm�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chn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