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le, die Probleme mit Ihrem SB 2.5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sich einen anschaffen wo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letzten C-F, gab es viele Fragen zum SB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b er 100%ig kompatib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as es f�r Probleme gib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un mein Erfahrungsber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inbauen der 189 DM Karte ging  ja noch ganz gut, und 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halb einer halben Stunde  erledigt, doch das Install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urde  zu  einem Jahrhundertereignis.  Das Instal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hatte  seine  Meise,  und  so mu�te  ich  alles 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en. Bei anderen  Progs geht  das ja  noch recht sch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so kompliziert wie CPS das gemacht ha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kamen  recht  schwierige  Tage  auf mich  zu  -  jede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st�rzte ab, oder bootete  den Compi einfach. Viel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nte ich �berhaupt nicht spielen, oder nur mit Adlib-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nicht besonders Erfreulich,  wenn man bei  der Hotline von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�hrt, da� das weder an der Karte, noch an den Einstel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liegen kann, sondern "Kauf Dir doch einen neuen Computer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tat des Arschlochs an der Strippe von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it so gut, Gem�ht legte sich wieder und es verginge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Wochen  mit 20  Abst�rtzen  pro Tag.  Irgendwann fand  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fall einen SB-Treiber bei einem  SW-Programm, mit dem jetz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-Programme und Spiele Einwandfrei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zit: Mit dem Richtigen Treiber  ist die SB-2.5 100%ig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SB-2.0. Wenn  man gen�gend Ausdauer,  keinen vollen Geldbeu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, ist  man mit  der  SB-2.5 gut  bedient. Meinerseits  ka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n, da�  ich  den Klang  wesentlich  besser finde  als 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�ngermodell, und bereue den Kauf inzwischen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hr auch  solche Probleme mit  der 2.5er habt,  k�nnt Ihr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Disk  mit gen�gend  R�ckporto schicken,  und Ihr  bekomm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genannten  Treiber.  Falls gen�gend  Platz  auf der  Dis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�gend Zeit vorhanden  ist, kopiere  ich euch  noch den Wha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r (SW) drauf.  W�re nett, wenn  die Disk bei  mir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 ankommt. (Only legal Stu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 �brig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�rdet Ihr  davon halten,  wenn man  das Erscheinungs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 immer zwischen  die Erscheinungsdaten der  C-F packt?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man  sich  in beiden  schreiben,  und mu�  auf  die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r?) noch  ein Monat  warten.  Denn zwei  Monate auf  Ant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ten habe ich ehrlich gesagt keine Lust. Nachteil: Man mu�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an den Diskussionen teilnehmen  will, in beiden  Zei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