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t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:      Bizarre'98, Etten-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  :      Super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      :      1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Code, Gfx, Textur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Kerkdijk     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Bothof        : 3D Scen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3D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s Verhoeff     :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        : We recommend a very fast Computer like a P2 266Mhz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very fast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Mb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.258.670 bytes of free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IVBE running (32,24,16,15,8bpp modes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ly himem loaded (NO EMM/QE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avis Ultrasound for high-qualit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ther soundcards also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Magicboy@Plex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Bothof        : Rob@Delftnet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Kerkdijk     : E.Kerkdijk@HRO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Hugo.Habets@Tip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paan           : botte bizarre demos gasten, keep on working d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uroe? wie is da? cya at IRC Martij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oon            : effe schrikken die 64kb Intro van jullie. Ik ka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g andere dingen van jullie herinneren. Wijshe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              : Gvd. hebben jullie nog niet tegen ons gecompied. W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jft die kick-ass demo van jullie 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!            : Niet aanwezig op Biz'98 is a shame! Insight#3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t wel in orde deze we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gue, Kork, Sarix, Darkxceed, TBL-gasten, G-day, Buckshag, Simm, Elm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gek, Richard, Robin, Tokyo-Joe, Trax, oude spirit gasten, Mpro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n, Sagacity, Derange, Skylla, Twelve, en alle andere gasten I m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gicboy / Superstition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