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STELLAR 7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RACTER SAVEGAME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ON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S7-ISCHT.EXE into the savegame directory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d run it. It should then raise all of your character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erience to thei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pretty much it. Look out for other SteLLar 7 releas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nd Consoles. Enjoy your game!  Later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Beholder [STELLAR 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