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G-FI v2.4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04�01�9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-FI est un programme permettant de reconna�tre diff�rents forma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sans se servir de l'extension de ces derniers. G-FI re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ment � l'int�rieur du fichier pour voir s'il n'y a pas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es distinctifs. De temps en temps, G-FI peut se baser sur la ta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fichier analys� (par exemple pour les CRCs de MSAV/CPAV). Jamais G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 se base sur l'extension (il n'y a pas de triche). Au total, G-FI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na�tre 244 formats de fichiers. Enfin, il vous faut un 386 au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e plan de la doc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andez le programm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ros, le plan de cette doc est le suivant (c'est compl�tement d�sorganis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onctionnement de G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es options de G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ET GF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peed ? K�zak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ouleurs et re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Pour m'aider/m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Programm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Conditions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O� trouver G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A ve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e groupe Oly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es remerci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utes les marques cit�es dans GFI.DOC ou GFI.EXE sont des marque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 leurs propri�taires respecti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mment �a marche ?]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'ai distingu� trois m�thodes dans le fonctionnement de G-FI, la premi�r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reconnaissance des fichiers par leur en-t�te (header). C'est la m�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 plus ais�e et c'est aussi celle qui permet de reconna�tre le plu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. En effet la plupart des programmes apposent au d�bu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une marque de reconnaissance. Par exemple, les fichiers �x�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EXE) commencent tous par les lettres 'MZ' ou (plus rarement) 'ZM'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au format GIF commencent par les lettres 'GIF' suivies du num�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'87a' ou '89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avoir la liste (en vrac) des fichiers reconnus par cette m�thode,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/F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'option /P fait un affichage page � page comme avec le dir du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cette liste il faut retirer 4 r�p�titions (.EXE, .COM, et CorelDraw)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voulez v�rifier le compte du nombre de fichiers reconnus par G-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seconde fa�on de reconna�tre les fichiers n'est pas UNE m�thod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eurs m�thodes, pr�cis�ment, il y a une m�thode pour chaq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 pour reconna�tre un module (.MOD), il faut aller au beau mi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fichier pour voir s'il n'y a pas les lettres 'M!K!' ou 'M.K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convenient de ce type de travail c'est une s�rieuse perte de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pour cela que l'option /R permet de ne pas effectuer ce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n'est pas possible de lister les formats reconnus par cette m�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uis GF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formats sont (toujours en vra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exte (m�me avec l'option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rchive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CRCs de MSAV/C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odule 31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Module 4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odule 6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Module 8 vo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usique au format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Image Bitmap Windows (B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our certaines images BMP, G-FI affiche un '?'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en-t�te est mal respect�e, ce n'en est peut-�tre pas une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Animatio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Animation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Catalogue G-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Imag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Palette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PI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Base de donn�es dBase (� partir de dBase I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Format Phot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Drivers de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Drivers de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&gt; Windows (d�tect� pour de vrai, l'autre m�thode est moins s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&gt; Windows (32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e derni�re methode impl�ment�e depuis la version 1.76 permet de reconn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compilateur d'un programme. GFI fait cela en comparant les prem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d'un �x�cutable avec celles qu'il connait. Cette m�thod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idement utilis�e que sur les �x�cutables et n'est pas appliqu�e 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ption /R est fournie. Les formats suivants sont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&lt; LZEXE (modifi�)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&lt; Diet (modifi�)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&lt;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&lt; UC2EXE (modifi�)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&lt; FPR (modifi�)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&lt; LS Crypt (modifi�)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&lt; PROPACK (modifi�)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&lt;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&lt; COMPACK (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Ces formats sont d�j� reconnus par la premi�re m�thode (je ne les ai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t� dans le nombre total de formats). Cependant, il est possibl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quiller (voir de supprimer) l'en-t�te de ces types de programmes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'ils ne soient plus reconnus, cette m�thode permet de les reconnai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t de 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a syntaxe de GFI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e de GF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[options] [fichi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est facultatif et m�langeable � souhait. Les options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l�es, par exemple /AH01T � la place de /A /H01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options valides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&gt; Affiche un �cran d'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&gt; Affiche les attributs de chaqu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-&gt; Cr�e des DESCRIPT.ION pour 4DOS en �crasant les anci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 commande DIR de 4DOS se sert de ce genre de 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-&gt; Affiche la liste des formats reconnus par leur en-t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-&gt; Affiche les dates et heures des fichiers comme le ferait un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te option peut-�tre suivie de deux param�tres facultatif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er la date et l'heure: /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"a" peut �tre:           et "b" peut �t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pour JJ/MM/AA             0 pour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pour MM/AA                1 pour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our AAAA                 2 pour 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pour aucune date          3 pour aucun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param�tres servirons � ceux qui veulent faire un joli listin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disque 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-&gt; Afficher la liste des sous r�peroires. Lorsque l'option est suivi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(/I.) les r�pertoires [.] et [..] ne sont pas affich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&gt; Monochrome. �a sert pour faire des redirections (car en couleur 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marchent p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&gt; Attend la frappe d'une touche apr�s chaque �cran. (Comme avec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-&gt; Voir paragraphe pr�c�dent et paragraphe sui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-&gt; Recursivit�: Traite les fichiers du(des) r�pertoire(s) sp�cifi�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que ceux de tous ses(leurs) sous-r�pertoires.(Comme avec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atique avec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-&gt; Affiche la taille de chaqu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-&gt; Affiche les FILE_ID.DIZ en couleur (sauf si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FILE_ID.DIZ ne sont affich�s que lorsque G-FI affich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s d'un r�pertoire, si vous n'avez r�clam� que les *.EXE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) les FILE_ID.DIZ ne sera pas affic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&gt; Remerciements. (voyez la fin de la doc aus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s exemples �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/S /P *.* /A d:\bidon\*.* /H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/A . /SH00T d:\bidon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. D:\bidon\ /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savoir que le '.' est compris par beaucoup de commandes du dos (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L) comme synonyme de '*.*', G-FI l'accepte au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ET GFI]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vous arranger que vos options pr�f�r�es soient prisent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 grace aux variables d'environnement du DOS: rajoutez simplement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AUTOEXEC.BAT une ligne comme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FI=liste_des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economiser la m�moire, vous n'�tes pas oblig� de mettre des '/' d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option, les deux lignes suivantes sont equival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FI=/A /P /T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FI=A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ous fait simplement economiser quelques oct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que G-FI remplace votre commande dir, je vous conseill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FI=H01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n'existe pas (encore ?) de moyen d'empecher G-FI de lire ces options.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dire que si vous avez indiqu� la ligne pr�c�dante et que pour une 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une autre vous ne voulez plus de date et d'heure avec G-FI vous devrez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r. Une autre alternative serait de taper "SET GFI=" a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Speed K�zako ?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� � DIR, G-FI est lent, c'est certain. Vous avez quand m�me de l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'au d�but il �tait plus de deux fois plus lent. En prennant un p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je pourrais l'accelerer un peu mais je n'ai pas le temps. Selon un r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age, G-FI passe 30% de son temps � ouvrir les fichiers, 50% � les lire.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moi qui ai �crit les routines d'ouverture et de lecture du DOS, j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is optimiser que les 20% restants, c'est � dire presque rien. D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, je n'ai pas beaucoup de temps, je pr�f�re rajouter des nouveaux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disque dur (80Mo, assez lent) comporte 1730 fichiers sur 57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ux exp�riences suivantes ont �t� r�alis�es avec G-FI v1.81 et sur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 dur (d�fragment�) et sans r�sident (ex:caches-disq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FI /S       -&gt; 1536 fichiers reconnus en 2'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FI /S /R    -&gt; 1488 fichiers reconnus en 2'0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t consid�r�s comme "fichiers reconnus" les fichiers pour lesquels G-F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qu� un ou plusieurs type(s) (exact(s) ou n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st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us pouvez interrompre G-FI en appuy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touche Echap, m�me pendant un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Couleur et redirection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probl�me des coule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OS permet normalement d'utiliser 16 couleurs, les 8 premi�res sont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8 autres sont brillantes. Les 16 couleurs peuvent-�tre utilis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les textes, par contre pour le fond on ne peut-utiliser que l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s, sinon le texte clignote. Il est possible d'emp�cher le 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gnoter et d'autoriser les 16 couleurs pour le fond, c'est ce qu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I lorsque vous le laissez travailler en couleur. Le seul probl�me est 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fin, G-FI ne r�tablit pas le clignotement (sinon ce qu'il a affich�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ait � clignoter dans tous les sens). Cela ne doit pas �tre tr�s g�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la vous g�ne, apr�s avoir utilis� GFI en couleur, lancez-le avec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 /M ou /? (je conseille /?) et tout redeviendra comme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ur la redirection des so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crire en couleur G-FI n'utilise pas de DOS, or c'est justement lui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te les redirections. C'est pour cela que pour faire une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, il faut forcer G-FI � utiliser le DOS. Comment faire ? C'es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G-FI utilise le DOS quand vous lui avez demand� de ne pas �cri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, c'est-�-dire lorsque vous avez sp�cifi� l'option /M.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sortir la description de tout votre disque dur sur l'impri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f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C:\ /S /A /T /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our me contacter et/ou m'aider]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idez-mo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connaissez des formats qui ne sont pas reconnus par GFI, si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� vos propres formats, ou si vous vous �tes aper�u que GFI reconn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un (ou des) format(s): �crivez-moi, envoyez-moi des exemples, si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'est � dire si c'est l�gal) le programme qui utilise ces formats et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vez, la fa�on de reconna�tre ces formats. J'accepte de vous renvoyer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quettes (avec la nouvelle version de G-FI) si vous m'avez donn�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.[Je n'ai qu'un lecteur 3.5"] S'il vous pla�t (et si vous pouve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plissez vos disquettes avec n'importe quoi (de legal, j'insis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, n'ayez pas peur de remplir votre lettre de critiques. A la limite,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era plus plaisir qu'une lettre de compliments dans la mesure ou ell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nt d'am�liorer G-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particuli�rement besoin d'aid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econna�tre les fichiers .COM (G-FI le fait -tr�s- mal car il s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ment sur le 1� octet et le compare aux 3 que j'ai trouv�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nna�tre les compilateurs (G-FI ne les reconnait pas asse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ut autre format... surtout Images, Archives, Compresseurs d'�x�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les formats de musique/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oyez aussi le paragraphe "wanted" (la derni�re fois que je l'ai vu il 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adresse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et-Lutz G-Alexand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, avenue du 29 ao�t 19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1430 Tinqu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aussi laisser un message � Thanatos (qui transmettra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ant � Paul Jung sur DUNE BBS (16.1.47.02.25.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Programmeurs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s ch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mi�re est de vous demander de laisser des headers dans vos fichie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 les communiquer pour que je les incorpore dans G-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deuxi�me est de vous dire que je ne fais pas de protectionnisme (s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'il s'agit de listings complets) et que je suis pr�t � vous renseign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�thode utilis�e par G-FI pour reconnaitre tel ou t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 troisi�me est une petite ann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 recherche des auteurs SW/FW/DP pour faire ce que j'appellerai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distribution. J'explique: lorsque j'envoie des mises � jours de 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� des utilisiteurs ou � des distributeurs, j'y joins les v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en faites autant de votre c�t�. De cette fa�on, nos program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les deux (ou plus) sont mieux distrib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reeware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aragraphe n'a pas pour but de vous expliquer ce qu'est le Freewar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quoi G-FI est Freeware. Si vous ne savez pas ce que c'est, lisez la do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autre Freeware (c'est bien de lire les docs, �a fait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auteurs). G-FI est Freeware parceque je ne veux pas qu'il soi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quoi ? D�j� je ne veux pas faire payer mes programmes pour une raison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: quand j'ai le choix entre deux programmes semblables dont l'un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uit, c'est ce dernier que je garde (pas b�te). Et vous ? Ensuite,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 pr�cis de G-FI, qui est un programme dont on peut tr�s bien se pa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'est un luxe :-) je ne vois pas tout � fait pourquoi des 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'enregistreraient (ceci dit si vous voulez vraiment me donner quelque ch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oyez moi plut�t des timbres, �a me permettra de ne pas me ruiner dans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ier). De plus, je pense que si j'avais mis G-FI en shareware je n'aur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 re�u deux lettres. Enfin puisque je demande votre aide, je ne p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me faire 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'autres programmes comme G-FI. Celui que je considerais comm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se nomme 'FILE', il reconna�t les compilateurs, donne les t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mages, les titres des modules et affiche les r�sultats en couleurs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ui que G-FI est inspir�), mais... il est un shareware am�ricain. Mais j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trouv� un autre qui le bas tr�s largement, c'est un shareware (itali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 s'appelle WCOMP, il n'est pas tr�s joli, il est lent et pas pratique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t 10 fois la taille de G-FI, il poss�de une biblioth�que d'extensions (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che !!!) et une biblioth�que d'headers modifiables toutes les deux (e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ternes), il d�compresse les �x�cutables (LZEXE PKLITE etc...) pour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ver (entre-autre) le nom de l'auteur (c'est pas mal �a), il affich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s lignes des textes, fait des CRCs, etc... Il est tr�s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Distribution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tant donn� que je suis l'auteur de ce programme, il m'appartient (si,si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�tes cependant autoris� � le distribuer et � l'utiliser comme bon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ble tant que les trois conditions suivantes sont respec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] Vous ne devez pas modifier les fichiers GFI.DOC, GFI.EXE et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] Ces trois fichiers doivent toujours s'accompa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] Vous ne vendez-pas le programme lui-m�me (mais vous pouvez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disquette, ou demander des frais de copie, de por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e dis cela en pensant aux distributeurs de Shareware/Freeware/DP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O� trouver G-FI]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 DP Tool Club :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9657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NE B.B.S. Le Sysop se fait appeller Bisounours mais c'est s�rieux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e ;-) 16.1.48.79.04.22 c'est � Paris. Allez fouill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ILES/DEMOS/GROUPS@SUPORTED/OLYMP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est Thanatos/OLYMPUS qui s'occupe d'uploader G-FI. Vous y trouverez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d�mos du gro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BONUS]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de 4DOS (je n'utilise pas 4DOS), Kiki/Lords of Ring vous 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ridicule petit alias (les paralys�s des doigts s'abstiendr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R SET r=%1^IF %@INDEX[%&amp;,/s] != -1 SET s=/s^IF %s==%r UNSET r^GFI %&amp; /M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&gt; NUL^DIR %&amp; /N1EJPA %s^IFF "%r"=="" THEN^DEL descript.ion %s &gt; NUL^ELSE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@PATH[%r\]descript.ion %s &gt; NUL^ENDIFF^UNSET r &gt;&amp;&gt; NUL\UNSET s &gt;&amp;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�a marche il vous suffira de taper NDIR pour avoir un DIR avec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aires de G-FI en face. L'option /S ainsi qu'une specification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st possible. Bonn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ASTUCE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FI permet de faire de beaux DIR d'un disque, je prend mon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'ai une collection de d�mos sur mon disque dur G:, en avoir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 m'�tre pratique pour faire des �changes avec des copains, plut�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ecopier � la main et dans un fichier le nom de toutes mes d�mo (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es liste n'est pas pratique � garder � jour), plut�t que de 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/S du disque (dans ce cas on perd le nom complet de la d�mo et 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groupe auteur), j'utilise G-FI et sa fonction d'affichage de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yntaxe � utiliser est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I G:\ /SMTH01I.Z &gt; DEM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idement, cela ne s'applique pas qu'aux d�mos pourvu qu'il y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 aff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Wanted]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rmats suivants sont attendus � la caisse pour d�cortic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�x�cutables compress�s par K-V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�x�cutables compress�s par Pro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�x�cutables compil�s par GNU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'un a-t-il de la doc sur les ent�te (NE,PE) Windows, je veux di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er une application d'un DLL et faire la difference entre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S/2 et pou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Le groupe OLYMPUS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groupe OLYMPUS dont je fait partie est compos� de cinq memb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onis (mu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rmes (mu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ph�e (graphis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ollux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anatos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us avons d�j� fait deux d�mos, "Calypso" et "Olympus 31" qui 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cune sur une disquette. Vous pouvez les trouver sur DUNE BBS (voi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e moment, Olympus recrute Gfx,Zikos et Coders. Ecri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ERCI!!!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iens � remercier les personn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ur concours (par ordre d'arriv�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fa�l JAFFERALI (Roy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ier E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e ETTER (Ma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ul JUNG (Thanatos/OLYMPUS)               � Surt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an-Marc TREMEAUX (Dr Bios)               � eux-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�quipe d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 KESMAECKER (Kiki/Lords of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re FOU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a correction des fautes d'orthographe (pas toutes parce qu'il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infaillible et que je ne le torture pas � chaque fois que j'aj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que chose � cette doc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bastien DUBOIS (Spl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FI a �t� compr�ss� avec LZEXE 0.91 de Fabrice BELLARD puis crypt�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 de Fr�d�ric BISSON. Je remercie ces deux auteurs pour avoir diff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urs programmes en tant que free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d�sorganistion qui r�gne dans cette doc est (c) Pollux/OLYMP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