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GITAL SONI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, the name is a jo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M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nal assembly 95 party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ystem requirements/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w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Previous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How on earth we managed to create this dem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Copyrigh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The same for you non-bureuc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Plans 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our second demo and it took us about 4 month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though most of the work was done during the last month. We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is as music-video-lik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didn't know what demos are like then I'll tell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of things. Usually most of the things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-time calculated (like in this demo) that is, ever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is calculated every time you run it, although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ricks used. So the effects can find their way quite easi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for example. The main idea is usually to do something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s impossible. Most of the demos, like this one(?),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Getting started/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demo is easy. Just type `digit' in the DOS and hit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nswer the questions made about sound/video car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 demo may run on slower machines, we suggest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86/66MHz or a better computer. Also, a soundcard is needed to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but not for syncronization). We suggest that you use a Gr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und or a SoundBlaster compatible soundcard for this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also needs a fast VGA, a couple of MB's of hard disk space and 6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random access memory. You don't need much EMS/XMS because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mode. That's why this should work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386/QEMM/386MAX. Haven't tested all of them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TW, midas uses some EMS.. not really very much, but you may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ree RAM under 1M if you don't have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mo powerfully demonstrates the capabilities of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t naturally tries to take everything out of it, and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t's quite badly programmed. We mean that although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quick, it is also buggy and very unportable. This program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s to tweak your monitor. By "tweaking" we mean that it us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non-standard resolutions like 400x480 and 256x400. So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s not at least ..say.. 99% compatible with the one we ma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, it might not work in a way it should. If this is the cas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just watch it somewhere els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t tested how this demo runs under windows or OS/2. Thi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be run under DOS and we strongly suggest you not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. ..well we probably don't even have to tell any idi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es about windows, you'll guess what we are thinking about it anyw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Crew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:     function:      (secondary function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:       coding         (organiz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in10:     composing      (g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le-X:   gfx            (compo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Previous 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date:         size (about):  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XRULEZ.ANS     ??.??.??      900 000        raytraced ansi-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useless, big, coo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X.EXE        10.3.95       2 500 000      Our first demo, quite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ympos bbs addy (not sure)    little         a very sad atte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a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X_DS.ZIP       13.8.95       815 000        Our second demo,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c, a lot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x. To be relea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possibly ev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ig screen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How on earth we managed to create this dem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this demo was coded on BP7 (well maybe using a couple of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s) (there was one part written in 100% pascal, guess which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was done with ST3.2, using Midas soundsystem for playba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were edited with digiplayer 3.0 beta. The GFX wer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2 and Povray 2.2, the 3d objects were done with/ripp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Studio. Some images were edited with Photopaint and PSP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 in the end of this demo is a modified version of the chevy.3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3d studio. We needed an object with lots of 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in 30000, pakko sanoa, repik siit=) and didn't have the tim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lls to create anything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Support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software   number(s)       sysop     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ympos     PCBoard    +358-0-5041635  Immo the mortal  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r if you want your bbs to become a dist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xHQ/something, please leave us a message at olympos. (saa s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taa ihan muuten vaankin, jos osaa messuta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</w:t>
        <w:tab/>
        <w:tab/>
        <w:tab/>
        <w:t xml:space="preserve">COPYRIGH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terial is not freeware. You are allowed to copy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for non-commer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yment of any kind may be charged for this product or an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ducts or services including this product without our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ficial writte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, especially the industrial manufacturing on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media and their distribution without the expressed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, is stric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r the data files contained therein may not be al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ithout the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ake full responsibility for the operation of this software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thereof. We the creators can not accept lia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ilures arising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The same for you non-bureuc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can spread this demo, but not se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f your life gets somehow ruined, don't blame us even if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lty. It's of n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mpering with the data files will be considered 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Plans 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plan that exist at the moment is that Uncle-x and 1i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lanning of making a musicdisk. From that on we do not have an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. I (216) am probably doing something less important like a ray-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.. Of course our group will get bigger/more famous/richer/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greet the following people/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nowman / Ab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iction / Ac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rcenary / Ac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set / C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pple /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inmaker / Mewle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 &amp; Uncle-x / mf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