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WA 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grammer: Dr. Cpu/N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nus/Layout: Tzeentch/N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NWA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GRiP/AD's, ACiD's, VOiD'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APP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more options to chose to be in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upon the field you select.  ART (artist), COD (co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 (FX coder/Music), and LIT (Literature).  However, the Sit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different.  It will save it under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NWA since you are going to apply for only one BB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2 or more different boards with different names =8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NW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al Holocaust at 604-271-5432) and logon as GUEST (PWD: G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's and ho's to all the artist, coders, musicians, etc.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pefully no bug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mode interface with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made it out... didn't have time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ver �eta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creens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