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Acceso a Internet via E-Mai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Guia de acceso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offline del Doctor Bob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4; edicio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-95, "Doctor Bob" R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derechos reservados.Tienes autorizacion para hac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ir copias de este documento siempre que vaya provis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y de esta misma nota de autorizacion en todas ellas. No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es a la hora de dejarlo en tu BBS favorita o en tu servidor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acceder a los servicios de Internet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tienes acceso directo a Internet desde tu BBS o servicio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nsa que no eres el unico. Cerca de   150 paises con conexion 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n solo acceso E-Mail  a esta gran "red de red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si crees que esto te limita un poco, sigue leyendo y veras como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der a la mayoria de los recursos de Internet utilizand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o. Quizas habias oido hablar de FTP, Gopher, Archie, Veron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, Usenet, Whois, Netfind, WAIS, y de el "World-Wide Web"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abas que todo ello estaba fuera de tu alcance porque no tenia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 dir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 no! Usando unicamente los comandos e-mail podras  hacer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 y mucho mas en la Internet. Y es mas, aunque tengas acceso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dos los servicios de Internet, usando los de e-mail podras ahorr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y dinero. Si puedes enviar un simple mensaje a una dir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podras participar igualmente se estas "propuest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recomiendo que previamente leas este documento completo y l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cedas e intentes cualquiera de las tecnicas explicadas.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, obtendras una completa perspectiva de los recursos disponibles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a las herremientas con las que vas a trabajar y el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odo para encontrar la informacion que tu de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rto comienzo..."Que es la Intern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documentos de introduccion a la Internet se centran en det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la historia, composicion y protocolos de la Internet. Si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ndo eso, no lo encontraras aqui, ya que esto es una leccion de "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" y no un libro de historia. Cuando te compras un coche nuevo, nadi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leer "la vida y milagros de Henry Ford" antes de que puedas encender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. Y cuando tu consigues un nuevo ordenador, nadie te recomienda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exto de su diseno logico antes de abrir el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 que si tu eres del tipo de los que prefieren acortar el camin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ezar probando, has llegado al lugar correcto. No te voy a aburri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ados detalles. Al contrario, solo te ofrecere mi condensada defini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ders's Digest" de la Internet, por lo que te recomiendo que lea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a Internet en uno en uno de los muchos libros y guias  ex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ccion "Libros sugeridos". Algunos de ellos estas incl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de forma gratuita en la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Una gigantesca coleccion de redes de ordenador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n a lo largo del mundo, conectando gobiernos, organ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es, educativos y servicios comerciales, asi como a ciudad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es a una amplia gama de servicios a traves del ordenador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s internacionales y las herramientas son empleadas para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iencia de una unica y gran red, si bien los ordenadores que e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dos a ella utilizan unas plataformas tanto de hardware co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ien di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reglas d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documento tiene la intencion de ser de apoyo y, a la vez, pract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que hay muchas direcciones internet listadas aqui.  Notar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stan incluidas en el texto, ellas iran insertadas entre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s en blanco para una mayor claridad. No los incluyas cuando va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tilizar esto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en veras cosas como "&lt;fichero&gt;" o "&lt;nombre&gt;"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. Debes darte cuenta de que este espacio que contien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ser reemplazado por el dato apropiado. NO incluyas comillas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specifica claramente que lo ha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ia de los servidores e-mail solo entienden una determ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comandos y no suelen entendernos si nos desviamos de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esperan recibir. Asi que incluye SOLO los comando especifica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"subject" (asunto) o en el "body" (cuerpo) de tu mensaje, dej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e lineas extranas como puede ser tu firm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ias tambien asegurarte de dejar una linea en blanco ent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cera y el cuerpo de la nota. Y presta atencion a las mayuscul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culas en los nombres de directorios y ficheros cuando us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e-mail. Suele ser importan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TP VIA CORRE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proviene de "file transfer protocol", y esto significa el acce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almacenados en computadoras remotas. En la jerga que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Internet , estas maquinas remotas se denominan "sites"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de los FTP "sites" son almacenados habitualmente en for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ol en un cojunto de directorios (o carpetas, para los usua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s), cada uno de los cuales pertenece a un tema dife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visitamos un FTP site utilizando una conexion "en directo",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specificar el nombre del lugar, conectandose con la identifi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usuario y su palabra clave (que en los servidores anonimos suele s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 de correo electronico y la palabra anonymous como identifi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ualquier usuario), navegar por los diferentes directorios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los ficheros deseados y seleccionarlos para transferirlos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quina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FTP a traves del correo electronico resulta algo similar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o que el acceso al servidor de ficheros deseado se realiza a tr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maquina especial denominado servidor "ftpmail" la cual se con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TP "site" y te entrega los ficheros solicitados en respuesta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to de comandos que se le envian en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ndo FTP a traves del correo electronico puede resultar atr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o a aquellos con acceso pleno a la Internet debido a la sa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ufren algunos servidores FTP que se han vuelto muy populares.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sulta muy util no perder el tiempo intentando conectarse  a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, muy importante, consumiendo tiempo de conexion que en entorn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arios se debe 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FTP a traves de correo electronico lo primer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es tener una lista de los servidores de FTP anoni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documento aparecen algunos pero se puede encontrar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ntos de ellos enviando un menseje a la dir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-server@rtfm.mit.e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estas lineas en el cuerpo del 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ftp-list/sitelist/par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ftp-list/sitelist/par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(lineas omitidas por brevedad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ftp-list/sitelist/part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as (via e-mail) 18 ficheros con listas de servidores FTP anon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en cuenta que cada fichero ocupa unos 60k, por lo tanto el l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o acupa cerca de un 1M! Por su gran tamano, te recomie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compruebes que no se encuentre en tu maquina para ahorr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 y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fichero que posiblemente resulte interesante son las pregu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usuales acerca del servicio de FTP Puede que nos suen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las FAQ ( Frequently Asqued Questions). Estos inform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dos por gente desinteresada y resultan muy util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ezar a utilizar cualquier servicio de la Internet. En el cas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ocupa podemos conseguir dicho documento enviando un mens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o elctronico a la dir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-server@rtfm.mit.e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en el mensaje la siguiente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ftp-list/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es de recibir la lista de direcciones, veras docen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s como esta, las cuales te diran la direccion, localiz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ficheros que estan almacenados all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  : oak.oaklan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  : Oakland University, Rochester, Mich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: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: Primary Simtel Software Repository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: BBS lists; ham radio; TCP/IP; Mac; modem protocol 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S-DOS; MS-Windows; PC Blue; PostScript; Simtel-20;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encontremos un lugar que nos resulte atractivo deb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un mensaje a alguno de los diferentes servidores ftpmai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mail@sunsite.unc.edu      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mail@decwrl.dec.com         (USA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ftp@pucc.princeton.edu    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mail@census.gov           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ftp@vm.gmd.de              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mail@ftp.uni-stuttgart.de  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mail@ftp.luth.se 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mail@src.doc.ic.ac.uk      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mail@cs.uow.edu.au         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mporta cual de ellos elijas, pero un servidor que est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no puede responder mas rapido. En el mensaje incluiremo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lin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"la direccion del servidor"   *Usa "connect &lt;direcc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para direcciones d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emos un mensaje al cabo de cierto tiempo (minutos, hor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s dependiendo de la saturacion del servicio) con un list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iz del servidor especificado. Mira el ejemplo de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respuesta cuando nos conectamos a oak.oaklan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r--r--r--   1 w8sdz    OAK         11255 Nov  9 16:32 READM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rwxr-xr-x   3 w8sdz    OAK         88192 Feb 25 05:17 SimTe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--x--x--x   3 root     system      88192 Jan 19 20:26 bin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--x--x--x   5 root     system      88192 Dec 30 05:15 etc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rwxrwx---   2 incoming OAK         88192 Feb 25 11:05 incom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rwxr-xr-x   3 w8sdz    OAK         88192 Jan 30 17:37 pub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rwxr-xr-x   2 jeff     OAK         88192 Apr 17  1994 siteinfo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eremos cambiar de directorio incluiremos la line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"nombre del directori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la linea dir del ejemplo anterior. (el comando 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"change directory -cambio de directorio- y "pub"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directorio muy popular, un lugar muy recomend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ezar) Cuando llegamos a un fichero que nos interese inserta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"nombre del fiche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e no es de texto sino binario debemos insertar previa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l comand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algunos servidores FTP tienen unos ficheros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dos 00-index.txt, README o algo similar, con una br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cion de los ficheros que contienen. Resulta muy util tra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maquina local y guardarlos durante un ciert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uerdo, Probemos con los textos de la Carta Magna . Ahi 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que deberas enviar a ftpmail@census.gov (u otro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tp.spies.com               (El nombre del servidor F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Gov/World                  (El directorio donde e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fich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gna.txt                    (Coger el fich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         (Cerrar la conex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qui los comandos que deberias enviar para coger un ficher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 Software Repository, mencionado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oak.oakland.edu               (El nombre del servidor F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SimTel/msdos/disasm          (El directori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esta el fich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                           (ya que es un fichero 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bubble.zip                     (Coger el fich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           (Cerrar la conex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direciones FTP interesante para visitar estan listada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. Usa estas direcciones en el comando "open" y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ugerido en tu "chdir" como en los ejemplo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f.berkeley.edu    Intenta: pub/ (biblioteca con documento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blia, letras de cancion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m.mit.edu        Intenta:pub/usenet/news.answers (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formacion sobre las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     Intenta: SimTel/msdos (biblioteca 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ra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sura.net        Intenta: pub/nic (sobre como documentar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 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z.rutgers.edu  Intenta: pub/humor (con muchos fiche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um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keeper.dec.com  Intenta: pub/recipes (archivos de rece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fichero que no envian parece algo como lo que puedes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, significa que se trata de un fichero binario. Esto se re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irtud de poder realizar transmisiones de ficheros binari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666 answer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4$L#!`H`!@`.`/6H?18.$-Z$F@P```@?```,````5$5,25@S,34N5%A480I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!P8;!KL,2P,)!PL).PD'%@.(!@4.!P8%-@.6%PL*!@@*.P4.%00.%P4*.`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binarios los recibiremos troceados y codif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 proceso que se denomina uuencode, necesitaremos u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samblarlos y decodificarlos denominado uudecode. Si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quina de correo electronico es una maquina unix posiblemente y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e esta utilidad en el sistema operativo. Par ver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la deberemos taclear desde el "promt" del sistema oper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n uudecode"bit.  Tambien podremos utilizar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tes para distintas plataformas (DOS, OS/2, MAC, etc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n este tipo de compre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nsideracion final... Si quien que te proporciona el 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te cobra por los ficheros que te envian y esperas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 fichero largo via FTP, no estaria de mas que lo borraras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posible para evitar innecesarios gastos de almace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RCHI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amos que conoces el nombe de un fichero pero desconoces 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donde pueda estar o quizas quieras saber si existen fiche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gan una ciertas cadenas en sus nombres relacionadas con lo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 disponibles en un servidor FTP. Archie es la herramien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utilizar para encontra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idores archie pueden ser entendidos como una base de da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FTP anonimos del mundo, que te permiten encontrar la ma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o el nombre de un fichero para ser transferido. Usar Archi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 conveniente ya que algunas busquedas archie necesitan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para ser completadas dejandote tiempo libre para lo que de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sar Archie via e-mail, simplemente envia un mensaje e-mail a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siguientes dire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@archie.rutgers.edu         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@archie.sura.net            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@archie.unl.edu             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@archie.doc.ic.ac.uk          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@archie.au             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@archie.luth.se 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@archie.kuis.kyoto-u.ac.jp 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una ayuda detallada sobre el uso del archie via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o escribe la palab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partado "Subject" (asunto) del mensaje y envialo. Recibir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explicando como utilizar dichos servi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res mas impaciente, simplemente escribe el coma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 cadena del nombre del fichero que quieres encontra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ontenido del mensaje , no en el "Sub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buscara ficheros que coincidan con el nombre d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en 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e necesitas es encontrar ficheros que contengan una cadena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nombre del fichero, si este existiese, debes insertar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earch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l comando fin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comandos utiles de archie que posiblemente necesitaras.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xhits 20             (limite de peticiones que por defecto son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tch_domain es        (restringir las peticiones a un dominio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ste caso 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utput_format terse    (dar los resultados en forma comprimi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obtengas los resultados de una peticion, esta contend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 de varias maquinas en la que el fichero deseado esta local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uno de estos nombres de maquinas y la trayectoria hasta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raerlo mediante el servicio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que has aprendido a localizar la utilidad uudecode menciona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cion anterior. Envia un mensaje a archie@archie.rutgers.edu e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lineas en 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tch_domain usa       (Restringe la busqueda a servidores de EE.U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earch sub             (Busca cadena con la palabra seleccio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uudecode              (Debe contener esta palabra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Tu estas buscando los cdigos fuente de uudecode, no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ble, ya que si asi lo fuera, este te llegaria uucodificado al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io y no tendria demasiado sentido ya que no podrias descomprimi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llegaria algo asi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ftp.clarkson.edu    (128.153.4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06:31  9 Oc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/pub/simtel20-cdrom/msdos/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-r-xr-xr-x    5572 bytes  21:00 11 Mar 1991  uudecod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/pub/simtel20-cdrom/msdos/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-r-xr-xr-x    5349 bytes  20:00 17 Apr 1991  uudecod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deberas utilizar unservidor FTPmail para traerte cualquie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cheros ("uudecode.bas" o "uudecode.c") el que mas te interese,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larkso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ias saber que la ultima version de uudecode puede ser enco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mTel repository'. Envia un correo a listserv@SimTel.coast.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en el cuerpo de la nota lo siguiente para que los ficher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as via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udecod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udecod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udeco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GOPHER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pher es una excelente herramienta para explorar la Internet y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 manera de encontrar lo que buscas si sabes lo que quieres,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encontrarlo. Los sistemas gopher estan basados en menus y resul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faciles de utilizar para navegar por la Internet, buscar y tr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pher sabe donde estan las cosas gracias a los muchos voluntari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tan su tiempo creando apuntadores a colecciones utiles de los recur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red. Gopher elimina las tediosas tareas necesarias para naveg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ternet mediante conexion automatica, ocultamiento de la may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empre cripticas secuencias de comandos y tambien mediante poder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dades de bus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visita una maquina gopher utilizando una conexion "en direct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beria especificar el nombre del servidor gopher, navegar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de menus jerarquicos hasta el lugar deseado donde se encuen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. Una vez alli transferir el fichero a su sistema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gopher via e-mail es muy similar, excepto que el servidor desea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 a traves de un servidor "gophermail" especial actuand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rio. Este servidor devuelve por correo electronico el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o ficheros en respuesta a los comandos que previamente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n en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odos los elementos de los menus seran accesibles por goph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 asi,podras encontrar muchas cosas interesantes utilizando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nica. A por ello! Envia un mensaje a una de estas dir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phermail@calvin.edu                  (EE.U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pher@earn.net                       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pher@dsv.su.se                       (Su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mail@ncc.go.jp                       (Jap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almente, podras especificar la direccion de un gopher conoc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po "Subject" para traer el menu principal del lugar men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i hay algunas direciones interesantes que puedes utiliz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is.us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pher.micro.um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-server.hss.cm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amos impacientes y empecemos con las HELP. Envia una nota a al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servidores gophermail y especif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cwis.us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obtendras un mensaje que se parecera a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il this file back to gopher with an X before the items you want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1.  About USCgopher/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2.  How To Find Things on Gopher/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3.  University Information/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4.  Campus Life/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5.  Computing Information/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6.  Library and Research Information/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7.  Health Sciences/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8.  Research and Technology Centers/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9.  Other Gophers &amp; Info Resources/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You may edit the following numbers to set the maximum sizes af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ich GopherMail should send output as multiple email messages: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plit=27K bytes/message &lt;- For text, bin, HQX message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enu=100 items/message &lt;- For menus and query response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#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=About USCgopher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umb=1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ype=1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rt=70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th=1/About_USCgopher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ost=cwis.usc.edu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# ... (lineas borradas por brevedad) ...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=Other Gophers and Information Resourc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umb=9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ype=1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rt=70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th=1/Other_Gophers_and_Information_Resources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ost=cwis.usc.edu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roceder con una seleccion solo deberas reeviar el texto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u poniendo una X junto al item que quieres explorar.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recibiras el siguiente nivel del directorio p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selecciones llevan a otros menus, otras a ficheros de tex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a herramientas de busqueda. En el ejemplo de abajo, selecciona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9.  Other Gophers &amp; Info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viamos toda la pagina con la nueva marca al gophermail. Tu debe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ger un menu con un numero de selecciones interesantes, inclu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pher Jewels". En el encontraras un buen numero de cosas utile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yecto Gopher Jewels es problablemente la mejor coleccion organ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os recursos de la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item de un menu es etiquetado como "Search" tu podras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item con una x y sumnistrar la palabra significativa en relacion a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quires buscar en el campo "Subject": de tu repl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cuenta de que en tu criterio de busqueda puedes utilizar un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o una expresion booleana co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nd (historic or govern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e que significa buscar en los menus de gopher items que tien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bra document y a la vez una de las palabras historic o gove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resultado de tu busqueda sera presentada como una entrada a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gop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:no necesitas actualmente devolver el menu gopher entero con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formaciones de enrutado, si quieres minimizar el tamano d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on puedes cortar la porcion del menu de la parte superior e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camente la porcion que pertenece a la seleccion del menu que des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erda que si estas utilizando esta tecnica debes especificar "get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mpo "Subject" del mensaje excepto para busquedas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beras especificar unicamente el termino especificado en el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. El ejemplo de abajo equivale a seleccionar la opcion 9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hacho 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=0K bytes/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=0 items/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Other Gop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=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=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1/Other_Gophers_and_Information_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cwis.us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o parece no tener sentido para ti aqui una breve explic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 con el puerto "PORT" 70 del HOST (servidor gopher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is.usc.edu, traer el submenu Other Gophers y enviarmelo en u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, sin reparar en su ta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A veces,a las peticiones que enviamos, el servidor gophermail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uelve un menu en blanco como respuesta esto. Es asi po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falla al conectar con el HOST con el cual estas inten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te para obtener informacion. Envia tu peticion un poco despu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ablemente func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RONICA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lando de busquedas, es un buen momento para hablar de Veronica.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manera que  Archie proporciona listados en los que se pueden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de FTP, Veronica proporciona lo mismo para el "gopherespaci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onica preguntara que es lo que andas buscando (palabra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iciar la busqueda) y entonces presentara otros listados d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odos los items del menu gopher que coincidan con tu bus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Veronica via e-mail selecciona uno (o mas)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onica , utilizando el matodo antes mencionado. Para ello inten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cion etiquetada como "Other Gophers and Information Servers".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e encuentra una entrada a Ver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s seleccionar uno (o mas) servidores gopher Veronic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earles tus cuestiones, especificando las palabras a busc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Subject del mensaje que envies con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i va un ejemplo de utilizacion y de como los servidores d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ahorrarte tiempo y dinero. A menudo los servidores de Veronica e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ocupados y te responderan con u mensaje como "try again la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selecciona dos o tres servidores , seguramente consigas que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llos atienda tu peti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forma de simplificar el proce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yectoria a algunas fuentes, ficheros o bases de dat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r tediosas y requiren enviar muchos mensajes a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phermail. Pero ahi va una buena noticia... Si ya lo has realizad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, puedes reutilizar los mensajes previamente enviados, cambiandol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andolo a tus propias necesidades. Aqui tienes el resulta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de veronica que habrias obtenido en un uso anterior. Po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esas lineas a cualquier servidor gophermail para inici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queda en Ver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=64K bytes/message &lt;- For text, bin, HQX messages (0 = No spl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=100 items/message &lt;- For menus and query responses (0 = No spl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Search GopherSpace by Title word(s) (via NYS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=2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empire.nyser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la palabra de busqueda en el subject y espera a v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a. Podras igualmente utilizar expreiones booleanas en las busqu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Veronica. Para obtener una guia que como buscar con Veronica, en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l lineas a un servidor gopher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How to Compose Veronica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0/veronica/how-to-query-vero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veronica.scs.unr.ed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USENET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es una coleccionn de mas de 5000 grupos de discusion d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as imaginables.  Para que tengas el comienzo adecuado y ev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innecesarios,  deberias leer el documento de introduccio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usuario, el cual puede ser obtenido enviando un mensaj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-server@rftm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cluir esta linea en el cuerpo (BODY) del 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news-newusers-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una lista de los grupos de Usenet, anade estos coman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active-newsgroups/par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active-newsgroups/par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alt-hierarchies/par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alt-hierarchies/par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el fichero FAQ (Frequentely Asked Questions, Pregu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tes) de un grupo determinado prueba con un comando como e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usenet/&lt;nombredelgrup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stituye los signos "&lt;" y "&gt;" por guiones "-" si ellos aparece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grup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ualquier ficrero FAQ esta disponible, seran listad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 de retorno, y podras solicitarlo con el 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&lt;nombredelgrupo&gt;/&lt;nombredelficherofa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tu has dominado estos preliminares, necesitaras saber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y contribuir a los grupos Usenet a traves del correo electro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eer un grupo de news, tu podras usar el servicio de gophe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ado anteriormente en esta gu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una lista de articulos recientes de un grupo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 las siguientes lineas a uno de los gopher-mail men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mente. Especifica en el "subject: get all" e incluye u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lineas en el cuerpo del mensaje (Deberas reempla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nombredelgrupo&gt;" por el nombre del grupo de Usenet al que de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der. Ej: alt.answers, bit.comp.services, news.newusers.question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begin gophermail message (no incluir esta lin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&lt;nombredelgrup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=4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nntp ls &lt;news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pinchy.micro.um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end gophermail message (no incluir esta lin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o no funciona, tu puedes intentar con otro Host que especif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=4320 (en lugar de Port=4324) y sustituirla por una de las lin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phantom.b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teetot.acu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infopub.uqam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gopher.i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info.mc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ueba que alguna de estas direcciones contienen un numero limit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os, asi que deberas intentarlo varias veces antes de encontrar a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ntiene el grupo de news que estabas buscando. Cuando el grup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, gophelmail envia algo como "'nntp ls &lt;nombredelgrupo&gt;': pat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".Cuando una maquina no permite conexiones exteriores, goph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 algo como "Sorry, we don't accept request outside camp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y exito, el servidor gophermail te enviara el tipico menu gophe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 podras seleccionar los articulos concretos que quisieras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cides mandar un mensaje a uno de los grupos, envial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-name@cs.utexa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name@news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name@charm.magnus.acs.ohio-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name@undergrad.math.uwaterloo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name@nic.fu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 obtener una actualizacion de esta lista envia un mensaj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5n+remailers@andrew.cm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enviar un mensaje al grupo news.newsusers.questions,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ias mandar tu mensaje a una de estas dos dire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-newusers-questions@cs.utexa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.newusers.questions@news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urate de incluir un "subject" apropiado , ademas de tu nombre re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direccion de correo electronico dentro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metodo de news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 la seccion "World-wide Web via E-mail" para conocer un metodo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  de traer las  "news" a traves del correo electronico. Este me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imitado a los grupos ofrecidos por el servidor CERN, per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 parace ser bastante amp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uncion de un servido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avor, anotad que "listserv@cc1.kaleuven.ac.be" ha dejado de est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. No enviar mas peticiones a esta direc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USQUEDAS WAIS 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S es un servicio perteneciente al area de informacion lo que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busca entre mas de 500 bases de datos indexadas. El rango de top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y grande como para enumerarlo y ademas, seras capaz de aprender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una lista de topicos por ti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recomiendo que envies un mail a "waismail@sunsite.unc.edu"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bra HELP en el cuerpo del mensaje. Recibiras la guia completa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de WAISmail. Pero si no quieres esperar, usa la informa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 tan rapido como un ra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encontrar un listado de bases de datos WAIS (o de "resources"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llos les gusta ser llamados) enviando un mensaje al servidor WAIS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siguiente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xxx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uerpo de la nota. En la contestacion busca los topicos que ma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en  y usa uno de ellos en el siguiente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mos a hacer una busqueda concreta. Envia un mensaj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smail@sunsite.un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os siguientes comandos en el cuer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r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bush-speeches 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le dira a WAISmail que busque en los textos sobre "bush-speech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os sobre arbustos) y que nos devuelva un listado de menos d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s que contengan la palabra "lips" (la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usqueda exitosa nos debolvera una o mas lineas de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Cid:" , las cuales identificaran la localizacion de los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dos. Para traernos el texto completo del documento deseado, en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esas lineas (tal y como estan escritas) en el cuerpo d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que enviaras nuevamente el servidor WAIS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a: El servidor WAISmail en "quake.think.com" ha dejado de fu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idores listados abajo estaban todavia poco trabajados al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cribir estas lineas y no suelen funcionar. Prueba el metodo de W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ves de gophermail descrito a continuac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listado de bases de datos WAIS pude ser obtenido enviando un mensaj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phermail@calvin.edu. con "subject: get all" y esta lineas en el cue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WAIS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1/WAISes/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gopher-gw.micro.um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=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ueba en el mensaje que recibas los topicos en los que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 y selecciona uno de ellos para realizar la bus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el/los termino(s) de la busqueda en el subject y cop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cion del mensaje de retorno que se corresponda con el objetivo d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queda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=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bush-speeches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waissrc:/WAISes/Everything/bush-spe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=gopher-gw.micro.um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=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recibiras un menu gophermail de respuesta que listara los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dos. Para traernos el texto completo de uno de los tex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ados, envia unicamente la parte seleccionada de la respuest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gophermail te habia enviado, y el fichero al que h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ia te sera env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WORLD-WIDE WEB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World-Wide Web esta considerado como el futuro de las herramien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egacion en Internet. Es un sistema de hipertexto y multimedia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dar una vuelta por la red, leer documentos, y acceder a imagen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odo alguna vez decir a algien eso de "oye, echa un vistaz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que hay en http://www.otracosa.com/loquesea.html"  y 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do que de que demonios estan hablando? Ahora podras tra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s www via e-mail usando el servidor www-mail de Agora, en Su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lo que necesitas saber es el URL (uniform Resource Locator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ele empezar siempre con "http://", "gopher://" o "ftp://" y que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la direccion del documento, que puedes traerlo envian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ra@mail.w3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uerpo de tu mensaje debes incluir una de estas lin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zando "&lt;URL&gt;" con la peticion que tu quieras re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&lt;UR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te traera el documento que has pedido, con un listad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s a los que hace referencia, por lo que tu podras hacer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ones pos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&lt;UR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ismo que el anterior, pero ademas te enviara los documentos a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ce referencia en el URL que has solicitado. (Cuidado, puede s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cantidad de dato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ambien puedes enviar los siguientes comandos agora@mail.w3.o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http://www.w3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as en ambos casos el fichero de ayuda de Agora y la WWW Wel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(pagina de bienvenida a WWW) de Cern la cual incluye referenci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documentos que tu puedas querer explo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a URL que especifiques podra contener solo lo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: de la "a/A" a la "z/Z", del "0" al "9" y est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es /:._-=@%*()?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ya hemos mencionado, tu podras leer los mensajes de Usenet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 el servidor WWW-mail. Aqui tienes algun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ews:comp.unix.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devuelve una lista de mensajes recien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news:comp.unix.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devuelve la lista y los mensajes. Cuidado, pueden ser muchos da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otro servidor www-mail cuya direccio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mail@curia.ucc.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ervidor requiere el siguiente comando en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&lt;UR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os servidores www-mail no estan a veces disponibl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dias (o semanas) sin ningun tipo de explicacion. Si obtiene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un error, por favor, vuelvelo a intentar al cabo de unos d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BUSQUEDAS WWW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gran cantidad de buen material en la red, pero, como encontrarlo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, de la misma forma que Archie y Veronica te ayudan a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ftp y gopher, hay multitud de maquinas de busqueda qu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o desarrolladas para buscar informacion en la red. Pero hasta ah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ias que tener acceso directo a Internet para usar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es de investigar un poco, he encontrado que es posibl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sos mecanismos de busqueda en el www via e-mail. Aqui ti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ejemplos de peticiones que tu puedes usar para buscar via Lyc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Crawler y el catalogo w3 de CUI. Cualquiera de estas lineas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da a agora@mail.w3.org para poner en marcha la busqueda. Si tu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interesado en sapos o ranas u otros bichos, eres libre para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 propias palabras de bus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query1.lycos.cs.cmu.edu/cgi-bin/pursuit?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query1.lycos.cs.cmu.edu/cgi-bin/pursuit?sp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query1.lycos.cs.cmu.edu/cgi-bin/pursuit?frog.+dis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busquedas con WebCrwler, tu deberas separar las palabra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o "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ebcrawler.cs.washington.edu/cgi-bin/WebQuery?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ebcrawler.cs.washington.edu/cgi-bin/WebQuery?frog+dis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busquedas con CUI deberas separar las palabras con "%20"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mos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cuiwww.unige.ch/w3catalog?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cuiwww.unige.ch/w3catalog?frog%20dis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ISTAS DE DISTRIBU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literalmente miles de grupos de discusion que lo hacen utilizan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basado en el correo electronico conocido como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upos de distribucion). Las personas interesadas en un tema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scribirse" a una "lista" y entonces enviara  y recibira mensaj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s de su cuenta de correo electronico. Para encontrar el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cuado sobre el que nos gustaria discutir, envia un mensaj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ERV@vm1.noda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uerpo de la nota incluye solo es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NEW-LIST WO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ndo un grupo de distribu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contrar un grupo que sea relevante para tu interes env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 a la misma direccion de 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GLOBAL /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r supuesto, deberas reemplazar "keyword" por la palabra de bus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piada, como por ejemplo Marketing, Educaci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documento util que detalla los comandos utilizados para suscribi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uscribirse, y buscar listas de distribucion puede ser reci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ndo un mensaj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ERV@abvm.buffalo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uerpo del mensaje solo incluiras es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ilser cmd nettrain f=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v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u eres nuevo en la internet, te sugiero que te suscribas a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-NET y asi puedas encontrar respuesta a tus dudas. Envia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 HELP-NET &lt;Nombre apellid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uerpo de un mensaje dirigido a LISTSERV@TEMPLE.EDU, y manda 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s a la direccion de la l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-NET@VM.TEMPL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FINGER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nger" es una utilidad que nos retorna  informacion sobre otro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suele ser  cosas tan aburridas como su ultima conex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, pero a veces la genter pone cosa divertidas o informacion ut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respuestas "finger". Para intentarlo, manda un mensaj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FINGER jtchern@headcrash.berkeley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infobot@infoman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esta es la estructura general (FINGER usuario@subdominios.y.domini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s tambien usar "finger" en conbinacion con gopher y WWW. Envi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gopher://&lt;dominios.y.subdominios&gt;:79/0&lt;usuar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servidor WWWmail mencionando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ERVICIO DE DIRECTORIO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OIS" es un servicio que interroga a bases de datos de l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 y direcciones. Si tu esta buscando a alguien o quieres cono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esta localizado una determinada maquina, manda una not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whois &lt;nomb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ilserver@inten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lo sustituyendo &lt;nombre&gt; por la direccion de una maquina (mi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or el apellido de alguien que conozcas y comprueba lo que regr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forma alternativa viene de la mano de la base de datos de MI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 registra a todo aquel que haya mandado algun mensaje en las New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. Envia un mensaje a "mail-server@rtfm.mit.edu e incluye u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en el cuer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-addresses/&lt;nomb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la mayor cantidad de informacion que dispongas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 (nombre, apellido, ciudad, universidad, empresa, etc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r al maximo la informacion que vas a recibir. Aqui tien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eticion para encontrar a alguien que creas que puede esta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dad de Har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-addresses/Jane Doe Har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FIND es otra poderosa maquina de busqueda que usa los nombre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s y claves describiendo la localizacion fisica y que no devu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norme cantidad de datos sobre la persona (o perso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remos buscar a una persona llamada Hardy en la Univer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do, en Boulder. Nuestra peticion Netfind sera direccion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gora@mail.w3.org" y contendra unicamente la siguiente li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pher://ds.internic.net:4320/7netfind%20dblookup?hardy+boulder+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find trabaja en dos fases. Primero muestra una lista de domin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que contienen tus palabras claves, y entonces busca a la pers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dominio que tu selecciones. Netfind via e-mail es muy similar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cibiras una lista de dominios de la que tu tienes que hacer un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sele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seleccion es numerada y lleva su correspondient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pher://..."  al final de la lista. Nos decantam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.colorado.edu computer science dept, university of colorado, b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cual significa que nuestro siguiente comando a "agora@mail.w3.org" s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pher://ds.internic.net:4320/0netfind%20netfind%20hadry%20cs.colorado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odo va bien, tu recibira una lista similar a 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_name: HARDY, JOE  (no es una persona 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CrazyJoe@Colorado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303) 492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Campus Box 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: COMPUTER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s que si tu conoces el nombre del dominio de la persona que bu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tendras que dar el segundo paso descrito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s tambien probar en "Four11 Online User Directory", un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o de usuarios y sus direcciones e-mail. Envia un mensaj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@four11.com para obtener detalles de como buscar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ur1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OTROS SERVICIOS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 via e-mail de nombre/direccion de un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es una tonteria desde el punto de vista tecnico, pero d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Mail Name Server (dns@grasp.insa-lyon.fr) ofrece algunos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s a traves del correo electro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comandos que tu podras enviar en el cuerpo del mensaje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          (informacion compl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 host.foo.bar                   (obtener las direcciones de una maqu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p#                          (obtener el nombre de una ma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desde una direcc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 host.foo.bar                   (obtener el nombre de los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de un orden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net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on, esto actualmente no se puede hacer, si bien se podri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ntemente nadie lo ha hecho. Me gustaria conocer como van las c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apart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io, meteorologia y cocina su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mania ofrece un amplio numero de servicios via e-mail. Calendario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do cada dia), el tiempo, catalogo de musica en CD, etc. En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 a "infobot@infomania.com" con subject HELP para ma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net Or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articipativo, anonimo y divertido intercambio de preguntas y respue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as informacion, envia un mensaje a "oracle@cs.indiana.ed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un FAX vi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ervicio de FAX gratuito a traves de la Internet? No mentimos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detalles, envia la siguiente linea a "mail-server@rtfm.mit.ed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 el cuerpo del mens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internet-services/fax-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Quiosc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Quiosco Electronico recoge articulos, editoriales, y tab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s de mas de 165 revistas  y la pone en Internet. Para obt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acceso via e-mail, envia un mensaje a gophermail@ene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greso de los EE.UU. y la Casa Bla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ueba si un diputado del Congreso de los EE.UU.tiene dir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. Solo debes mandar un mensaje a la direccion congress@hr.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btendras un listado de las direcciones e-mail exist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s tambien contactar con el Presidente (president@whitehouse.gov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Vicepresidente (vice.president@whitehouse.gov), pero no esp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via e-mail. Los mensajes enviados a esta direccion 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os y enviados como una carta de corre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recursos de informacion sobre el gobierno de los EE.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 las siguientes lineas a "mail-server@rtfm.mit.edu (en el cue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s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us-govt-net-pointers/par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us-govt-net-pointers/par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de patentes de l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 un mensaje a patent@world.std.com para mas informacion sobr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"Mercado Inter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 una lista de los negocios conectados a la red enviando un mensaj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or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"subject: send m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a para encontrar direccione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 la siguiente linea en el cuerpo del mensaje para encontrar la gu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usquedas de direcciones e-mail a "mail-server@rtfm.mit.ed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finding-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un mensaje a varias r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viar un mensaje a personas de diferentes redes conectada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envia la siguiente linea a "mail-server@rtfm.mit.ed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enet/news.answers/mail/inter-network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un mensaje a los miembros de fam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nternet MainCall es un servicio de pago que te ayuda a man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ntacto a los miembros de una familia a traves de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cion privada. Mas detalles en: family-info@mailcal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quedas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uevo servicio de la Universidad de Standford hace posible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os de News con mensajes que contengan una determinada palab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 para ti. Tu podras suscribirte y recibir diariament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que se ajusten al criterio de tu busqueda. Para obtener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 envia un mensaje a netnews@stanford.edu con HELP en el cue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n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 de 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prender a obtener toneladas de informacion sobre peliculas, ac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irectores,... envia un mensaje a movie@ibmpcug.co.uk con HELP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rpo de la n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sumarios de las existencias de me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ieres obtener una lista de 1 o 2 "stocks", tu puedes us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s de QuoteCom. Ellos te ofrecen este servicio gratuito jun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de pago. Para mas detalles, envia un mensaje  a services@quo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subject: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non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"servidor anon" te da la posibilidad de mandar y recibir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grupos de Usenet anonimamente. Obten las instrucciones compl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ndo un mensaje a help@anon.pe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do de periodicos en l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iendo de manera singular "The Internet Press  -A guide to elect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s about the Internet". Para obtenerlo, envia una not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bject: subscribe" a "ipress-request@northcoast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-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 un mensaje a "concert@calendar.com" para recibir un mensaje de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e dira como usar servicio on-line de Musi-cal y asi conoc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io de conciertos mas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 al dr. Math (ematic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s alguna pregunta de matematicas?. No hay problema si es grand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na para el equipo Swat. Escribe a dr.math@forum.swarthmor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ario de Sc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out Report" es una publicacion semanal con anuncios sobre nuevo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ntes recursos en la Internet. Para suscribirse, envia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jordomo@is.internic.net con "subscribe scout-report" en el cuer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IBROS SUGER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un monton de buenos libros y guias para dar los primeros pas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se pueden conseguir gratis pidiendol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master@intertex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en and the Art of the Internet", de Brendan Keh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re's Gold in them thar Networks", de Jerry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official Internet Book List", de Kevin Savet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