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 del programa KEY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a!, esto es una breve explicacin del programa Key v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un programa de criptografa, su utilidad muy grande sobre todo si 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mos en cuenta que la informacin es el centro de nuestra sociedad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es poder, cualquier informacin medianamente importante de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 protegerse mediante todos los medios posibles, ya que un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 en manos de la persona inadecuada puede hacer mucho dao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esas, los organismos del estado, incluso los particulares deberan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r de medios seguros para que la informacin con la que trabajan no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robada. Este programa busca un medio barato y muy eficaz de protege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. Es un programa muy, muy seguro, es practicamente imposibl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 un mtodo para descifrar mensajes encriptados con el programa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a los comentarios sobre la rutinas de encriptacin ms abaj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necesario concienciar tanto a empresas como a trabajadores de la impor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de la seguridad, y sobre todo de la informacin. Imagnese que usted po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enfermedad que causa rechazo social como el SIDA, y usted prefiere ma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 esa informacin en secreto, pero en su hospital no utilizan siste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ridad ni mtodos de cifrado para proteger la informacin y se filtr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personas enfermas de SIDA en la que est usted incluido. Es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biese ocurrido o por lo menos sera mucho, mucho ms dificil si la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 hubiese estado protegida con un programa como este. Con este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recordandole que hoy en da son miles las empresas y particulares que en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a traves de las llamadas autopistas de la informacin, (lo c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a enormemente el robo de la misma), me atrevo a sugerirle que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nvar su informacin a cualquier sitio a travs de una red, o inclus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es por correo, o cualquier otro medio, proteja la misma con est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a, con el que le podemos asegurar, que an en el caso de que esta sea 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a, el/los ladron(es) no podrn averiguar el contenido del archivo en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o del programa KEY v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s extremadamente fcil de usar, en todo momento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e de ayuda en linea, (en la barra azul al final de la pantal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primero que debe hacerse es abrir el fichero que se quiere encriptar/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criptar, (el programa detecta automticamente si el archivo debe en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se o desencriptarse), esto se hace con la opcin ABRIR FICHERO de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. Si no recuerda el nombre del fichero podr listar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rectorio actual con la opcin LISTAR ARCHIVOS del men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ismo si el archivo de trabajo se encuentra en otro directorio,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de directorio con la opcin CAMBIAR DIRECTORIO del men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in, una vez abierto el archivo, debe elegir la opcion ENCRIPTAR/DE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PTAR del men SEGURIDAD, automticamente se le pedir el nombre que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 archivo de salida que contendr el archivo encriptado si lo que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ncriptar, o el archivo original si lo que hace es desencriptar. Para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 la encriptacin ser necesario introducir una clave. NO OLVI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e ya que no habr forma de recuperar su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esencriptar deber usar la misma clave que anteriormente us para en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. Si la clave no coincide con la que us anteriormente el archivo de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ntendr ms que datos basura, pero no le dar ningn mensaje d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ayor seguridad se aconseja usar claves largas, mezclando mayusculas y 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sculas, y no usar ninguna clave que pueda encontrarse en un diccionario, 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 que tenga relacin con usted o sus familiares o afi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consejo es destruir el archivo original una vez encriptado, con la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 DESTRUIR ARCHIVO del men SEG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lvide este ltimo consejo, recuerde que no basta con borrar un arch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l MS-DOS o WINDOWS, ya que hay utilidades capaces de recuperar archiv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dos (por ejemplo UNDELETE del DOS). Sin embargo la opcin DESTRUIR ARCH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 completamenta el archivo del disco duro, sin posibilidad de volv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perar su contenido, para ello seguimos las directrices del departa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fensa de los E.E.U.U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igue todas estas reglas su informacin estar seg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ntario sobre las rutinas de codificacin d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KEY utiliza un mtodo (One Time Pad) que po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irse como "clave de una sola ve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uncionamiento de la rutina es el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 piden los nombres de los ficheros de entrada (E) y salida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 pide una clave, con confirmacin de forma que no sea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antalla en el momento de escribi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partir de la clave se inicializa el generador de n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atorios de modo que claves distintas produzcan secu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atorias distin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l fichero de salida se obtiene haciendo un XOR (suma log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a) de cada uno de los caracteres del archivo de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caracter correspondiente de la secuencia aleat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Dada la tabla de verdad de XOR que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 | B  | A XOR B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0  |     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 | 1  |     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0  |     1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| 1  |     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_|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emos observar que tiene la siguiente propiedad: si E XOR A = S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S XOR A = E. Esto significa que no tenemos que escribir rut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das para codificar y descodificar, la misma funcin que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en S transformar S en E, siempre que vuelva a utilizarse la m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l programa no almacena en ninguna parte la clave utilizada;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 una mayor seguridad pero tambin implica que si se olvi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e no habr forma de recuperar el mensaj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l utilizar secuencias (pseudo)aleatorias ni el conocimiento de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ensaje sin cifrar ni siquiera el de algunos caracteres de la c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ira el romper la clave. No sirven de nada proced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icos como el de anlisis de frecuencias. Como en criptografa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decir imposible diremos que comprimiendo los datos y desp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frndolos, es casi casi imposible el descifrar un mensaje cifra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io Javier Garca Martnez (LEG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ime Surez Martnez (SP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VIRTUAL ZON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