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�  MAPEADOR &amp;&amp; BLKEDIT  �          NAVI 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EDIT es una utilidad que te permitir� abrir un fichero PCX y extra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 trozitos (baldosas) para crear un fichero de bloques o baldos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riormente podr�s emplear con las funciones de GRAPH para hac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sas por el est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la l�nea de comandos deber�s especificar el archivo PCX de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ar�n los bloques, el nombre del archivo que los contendr� y el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e Y de estos bloques. Opcionalmente tambien podr�s especificar u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o al puntero del rat�n (solo valores del 0 al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s de comenzar deber�s haber preparado el archivo .BLK de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(por ejempl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tra en el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 el comando entrar (eXXXX:XXXX) inserta en la direcci�n inici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 (en la que te encuentras el inicio CS:0100h) el tama�o X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s bloques (dos BYTES) y una WORD con el n�mero de blo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n la longitud en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ba el fichero (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te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es la forma m�s sencilla (menos mal :^) que se me ha ocurri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r un archivo con la cabecera que precisa GRAPH. Para ejemplificar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dicho imaginemos que tenemos que hacer un archivo con bloques de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el nombre "BLOQUE.BLK" apartir de "DIBUJO.PCX", hariamos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bloque.blk              &lt;--  Nos da un error que no imp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 0f 01 00                   &lt;--  Recuerda que el ordenamien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 coloca "al rev�s" los bytes de la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&lt;--  Esto es el tama�o y es in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               &lt;--  Con esto salimos de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KEDIT /Pdibujo.pcx /Sbloque.blk /X016 /Y016 /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 que al especificar el tama�o he escrito 016 y no 16. Esto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ario ya que si se escribiera 16 solamente aparecerian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�os. Si se quiere hacer un archivo con, por ejemplo, bloques de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escribir� 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 tambien que las letras que van despues de las barras (/) est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usculas. Esto tambien es imprescindible, si no se pusieran en mayus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gual que no haberlas p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vez hecho todo eso, nos encontraremos con una pantalla con el dib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PCX y un rectangulito que se mueve seg�n el rat�n. Para seleccion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zito, simplemente muevete hasta �l y presiona el bot�n izquierdo. In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tamente el rectangulito volver� al centro y t� podr�s seguir gra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s bloques o baldosas. Cuando hayas terminado, presiona el bot�n d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egresar�s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cuidado al hacer tus selecciones pues no hay vuelta atr�s, s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ocaras tendrias que comenzar desde el principio (borrando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LK para ser m�s exactos ya que quedar�a corrompido con informaci�n fal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recomiendo que, para evitar fallos, hagas un recuadro a cada blo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dosa del color considerado transparente (el 0). Y, por �ltimo, te rec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que GRAPH v2.0 (directamente, sin m�dulos adicionales) s�lo acepta t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s m�ltiplos 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E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mapeador es un programa que te permite editar mapas a partir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to de bloques. Se le deber� pasar en la l�nea de comandos la long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mapa (X e Y) y la longitud de los bloques (X e Y). Tambien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ar una pal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argar un bloque llamado "BLOQUE.BLK", de tama�o de baldosas de 8x8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un mapa de tama�o 300x300 (en un archivo llamado "MAPA.MAP"), escrib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EADOR  /Pbloque.blk /Smapa.map /X00300 /Y00300 /x08 /y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es observar que una vez dentro del mapeador, no podr�s modific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 de tama�o por abajo ni por la izquierda, as� es que lo mej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r en la l�nea de comandos un tama�o mayor de X y Y (puedes saber ex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ente cuanto tama�o a�adir por las f�rmulas: X=320/x; Y=200/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vez dentro del editor podr�s moverte seg�n los n�meros 2,4,6 y 8 (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ienes la luz del NumLock se corresponden con las flechas) y con el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o 0 podr�s cambiar el bloque entre transparente y no-transparente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ir los distintos bloques debes usar las teclas '+' y '-' para selec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 entre el siguiente y el anterior bloque. Cuando hayas termina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as preservar tu trabajo, presiona la tecla 's' y luego, para sal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ona la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 tambi�n que al iniciarse la sesi�n, el mapeador, te llena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talla con bloques del tipo definido como 0, as� que deberias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do como 0 un bloque de un tipo que fuese muy com�n o uno que siv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suelo o subsuelo teniendo en cuenta la limitaci�n de esta ver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EADOR que no puede escribir en las zonas later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podr�s observar, el editor no es demasiado complejo ni muy po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es bastante operativo y siempre se podr�n modificar los fuent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cionarlo. Si consigues mejorar el fuente, puedes enviarmelo 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rte en colabora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