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P-Player V1.15� oOo Wired '96 Release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Legend Design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shitty short doc, but I'm sitting here after Wired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ap ;). This player was written just for fun and this beta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est, if the system runs or not. So don't complain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for the final release. Which should be out in four weeks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yer doesn't use any new replay routine.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IDAS Sound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 or you have something else to say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tor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 Bull /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of the keys in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1       Help-Screen (not yet fully implemen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HIFT F1 Lo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2       Instr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3       Module-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4      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5      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10      Shitty Dos-Sh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can be found in the local help. I'm really sorry for tha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ired and I really hate french keyboard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1.2+ compatible VGA card with 1MB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du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pecial thanks must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hara Surfers for Midas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 and Daredevil for PMo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Imphobi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ganizers of Wired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cros for the great beta testing. thx al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x, Optix, Bladerunner, Aquafresh, Alfred and the rest I've seen at W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mphobia &amp; Legend Design Wired '96 Report should be ou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