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���  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 � � �  � � � ��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� � �  � � � ��� 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 � � �  � � � 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� �� �� ��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�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ed with Useless Ri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,1996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 for version 0.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Spread it,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cluded in Bur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.EXE      Bur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LIST.EXE   module list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s are probably some BBS advertisements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does Burp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p is one of the many programs trying to seek and extract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fferent sources. There's a detailed list of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p is quite a spartan utility, because I thought tha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xcept the main functio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ur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BURP filename [filename2] [filename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wildcards, and up to 16 separate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ut paths in arguments, 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RP C:\DEMOS\*.EXE" and Burp will scan all EXEs in C:\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typing "BURP C:*.*" results Burp to sc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ocated in the curren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mit for the number of entries is 550. If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0 files in a directory, and you want to scan them all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filters more detailed than just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marks about using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quit the Burp session by pressing ES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p may ask you to estimate the size of the found module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determine it by itself (look at supported formats list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aximum size (which is usually the best guess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ut off the useless data from the extracted modul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 to a tracker with which it was created with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. You know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know the drill about unpacking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urp. UNP, CUP or any other alike program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me formats are hard to verify, Burp migh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 about fal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files in demonstration programs etc.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to their original authors. It is good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urp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have your modules always placed in the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t a variable in your AUTOEXEC.BAT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r modules in C:\MODS, just add SET BURPDIR=C:\MO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 If this is not set, the modules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. Of course you can a give full path with n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 ask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o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mall utility called Module List Generator.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ed list of modules. It's not quite sophisticated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if it's any good for you, but use it if you like it.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odlist, type MODLIST &lt;filename&gt;. The filenam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ile which Modlist creates. If you give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list will be directed to screen (to CON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list, type MODLIST PRN. Note that Modlist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s that are located in the current directo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to be listed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dlist doesn't use the standard input/output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like MORE. Maybe I'll fix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bout the programmer and other 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send ideas, comments, questions, compli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aints concerning this little utility (if any).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mail would motivate me developing Bu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my physical mail addresses, if you want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Jari Karppinen    �  Jari Karppi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 xml:space="preserve">Vaskitie 10 B 12  �  Kiljonti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90250 Oulu        �  92500 Rantsil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inland           �  Finl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use this e-mail address: jakarppi@paju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-mail address ought to be valid for a few years (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 spend studying in the University of Oul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 latest version, either send a letter with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ough stamps or send me e-mail and I'll mail the new Bur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 is a short version of "Bored with Useless Ripping Program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low version number is due to the large amount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y Burping! I hope you like this little program. Remeber,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not equal to getting everyth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formation about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the completely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�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69  � Unis699 Extended 669 module or Composer 669 modu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Both are saved as .669, but if Burp finds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extended 669, it will be prompted as a E669 modu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D  � $$�$'s Adlib Tracker (AMusic) v1.1 module forma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Burp recognises both packed and non-packed modules.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packed format is not completely supported yet, thoug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S  � Extreme's Tracker module format v1.3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MF  � Delusions's X-Tracker modu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TM  � DigiTrekker 3.0 Modu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MC  � Faust Music Creator (Adlib tracker) song. Actu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the FMC format files have extension S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NK  � JsNO's FunkTracker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 � Impulse Tracker module. The tracker and the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are almost alike with Scream Tracker 3. This forma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however a bit more developed than S3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DL  � N-Factor's DigiTrakker modu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ED  � OctaMed Module. If Burp finds a MED module 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prompt it as a MMD0 or MMD1 module, but sav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as .MED, though. Quite rare format on PC, I guess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can play these with MikMod, if you don't have an Amig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MOD  � Pro/FastTracker module (Burp supports all known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variations, 2..32 channels, 1..100 pattern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TM  � MultiTracker modu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TR  � Arkham's Master Tracker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C  � SBStudio II package (package is a song that contai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also the samples, in other words, a module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TM  � PolyTracker modu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SM  � ProTracker Studio Module format. Burp supports th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versions of this format, however the two older ones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not completely support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AD  � Reality's Adlib Tracker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3M  � Scream Tracker 3.x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A2  � Surprise! Adlib Tracker v2.00 modu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TM  � Scream Tracker 2.x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XM  � FastTracker 2.0 extended modu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are the formats only detected by their ID-string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y of these, you'll have to estimate the siz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ormats are most likely very rare (except AMS, FAR and 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east) so the lack of decent routines shouldn't trouble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�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F  � The internal format of Otto Chrons's DSMI. Use D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to play these fil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M  � Audio Manager Module forma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S  � Velvet Studio Advanced Module System format v2.2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00  � These files are for Vibrants's Adlib Player. So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can't load them into any tracker progra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SM  � Dynamic Studio Module format. Also DSIK uses its 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DSM format. With Garth Pickell's Chronos Modu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Converter (CMC) DSM files can be converted to e.g. S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format, but I'm not sure which one of these it handl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MD  � Advanced 16Bit Tracker's Extended Module form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AR  � Farandole Composer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KT  � Oktalyzer modu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M  � Disorder Tracker 2.00 modu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SM  � ProTracker Studio 16 module (Burp supports thre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different versions of this format). Use CMC to conv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PSM files to e.g. S3M forma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N  � Sound Club song format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LT  � UltraTracker modu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Burp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 + means that something was added or changed or en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ns that something was removed or indicates a f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eans that something is planned for th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rk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those nasty bugs which caused a lo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complete routines for the rest formats (this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ust some minor improvements and littl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D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ments in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RAD format; thanks to 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AMS forma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X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unpacked AM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packed AM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6 to v1.07; now supports 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version number is increased a bit more becaus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S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bug in command line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 to drop the number of entries from 1024 to 512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predecessor had a million bugs. I fixed at least 99%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T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Burp command line; multiple arguments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complete routines for AM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al wildcard suppor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jor optimization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ittle bugs fixed (read only -files caused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minor bug in D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S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D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5 to v1.06; now supports DS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prints the size of found module (fully supported forma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s a interim release to get me some download rati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2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mplete support for the new P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PSM form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tter module ver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some weird bugs in DM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PL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4 to v1.05; now supports PL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AMM and EM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3 to v1.04; now supports AMM and 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little bug in S3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AMS (both v1.3 and v2.2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2 to v1.03; now supports A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F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N support (it was no goo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s in M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P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more error checkups to avoid trick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DL support (it was no goo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S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bug in ST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T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1 to v1.02; now supports MD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OKT and PT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some typos and mistak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0 to v1.01; read section "Modli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info on supported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unctional support for Extended 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s in SA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internal fixes should make Burp even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ch cooler supported forma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kip% argument support (it was no goo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new search method makes Burp is a lot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utomatic size estim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real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weird bugs in 669 and MTM routines (*big* mods caused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little bug that made the process percentage go nuts nea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F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D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SBStudio II pack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more error chec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BurpBox, replaced with dull text (well, the box wa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ore ver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ore error che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wilcards supported through a batch file (read "Burp 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D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better listing of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some typo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some bugs in SA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tter(?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669 and SA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fixes an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complete routines for everything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T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EDL, D00, MDL, RAD and SA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rp may be a bit slow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routines for MT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optimiz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screen updat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output th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brie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optimizing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2 ...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y versions didn't have this section in the doc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write anyth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s, Jordan Russell, Baldric / Extreme, Jason N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x / Psychic Link, Faust, Garth Pickell, Mikko Blomq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 M�kel�, Johan Prins. Also to all people wh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even find it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