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0840710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9392784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4005345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4047625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5601652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4864127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7074271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7605366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0108247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5557634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910670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5707087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8563902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6317602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