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SO... la preview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, old vga, dos, 256kb mem, 64kb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windows, anything fanciful ye did to ur PC, fagg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 ask that? fuck off,windows l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ucksb" if ur sys crash with sb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loop:0" if ye cant get e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nosound" if ye ha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rest fur y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re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y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de tor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ng60405@leonis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om morbid: no greets jist f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and@pacific.net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blaas from pand: blitz+croaker+placidity+vi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gkaboon@iscs.nus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