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 !  This is the ACCESS DENIED Crew Presenting HEADBANGERS BAL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oduced by LORD CYRIX, W.AXL ROSE and Threat To Societ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