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dStream Software                      Exposure! Demo Docum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(c) 1994 MindStrea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 was coded in pretty much two nights of work... one 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rough outlines, the second night to make it pretty and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s and/or whistles. Stuff to men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 : Done with Deluxe Paint II Enhanced, by Dagen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: Done in .MOD format,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Learning to Fly .MOD")... if somebody out ther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n us your .MOD musical talents,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al player is GoldPlay 1.01 by the Code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: By Chris Shepherd (95%), and Dagen Brock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Shapes : Conceived and plotted by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Balls :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: You can tell we hate TheDra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ee : Dagen makes really strong coffee. Hills Bros. 100% Colom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ctor-Silex coffe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heory : Bresenha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: 12:45am, Sunday, February 13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, we'd like to go on, but you only have so much hard drive roo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12:45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: Everybody we've alread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MUSICIANS: We Need Your Help! Please contact u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pherd      Internet: belgo@vegiwopr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Mail: 2717 N 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nsas City, KS 66104-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n Brock         Internet: dbrock@vax1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816.931.5227 (must speak english &gt;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Mail: 3560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nsas City, MO 64111-3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 Group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 - MHS (Midwest Hackers Society) formed by Chris Shepherd and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k as an Underground Apple // Clique. Members Chris, Da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- MHS goes "above-ground" under the name of Softswit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 (SSP). Lots of neat little Apple //gs demo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- SSP is kind of a silly name, let's call ourselves Mind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we do PC stuff now, and PC People don't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switch is. One Apple //gs game released under the Mind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- MindStream's first official PC Production, Exposure. Af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most demo groups have traversed from Amiga to PC, we are th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 history to go from Apple //gs to P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we can think to put right now... there's ton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ffee's really nice, and it's still 12:45am (long minu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and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