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 �� �   �   � ��� �     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 ����� ����� ����� � �����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 ����� ����� �   � � ����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 �     �   � � � � � �����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   � ��� ����� ����  ���� 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  � �   � � � ����� �   � ��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����� ����� � � � ����� 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�     �     � ��� �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Q - BlasterSound BBS  34-58-293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nother production of Spanish Lords, we hope you enyoy wi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t is a Intro, nice intro I think O:) and I want to dedic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friend NoisyMan / iGUANA.  He is helping  to Javier Gil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help us when we are coding SIMPLE. He is a great gu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it is easy, around one day of work, but it is nice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full source code (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ME   DOC  This fi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SSNIA EXE  Chessnia BBS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FILE      Do you have any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SSNIA ASM  Main source code of Chessnia BBS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L2LIB  INC  Sound System. HSC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ER   INC 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L2PROC INC 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L2DATA INC 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TABLE INC  O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LETTE  INC  }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ZULES   INC 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TT1     INC  The Song by NoisyMan/iGU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LL this files, call our WHQ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mm... I do not want to write any mor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۳�  � ���� � � � </w:t>
      </w:r>
      <w:r>
        <w:rPr/>
        <w:t>Spanish Lord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FIDONET: 2:342/6.9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e-mail : crom@sol.parser.es  *the correct way :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