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I D I  -  S E R V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TRE:        UNE FEMME AVEC UNE FEMM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PRETE:   MECANO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EUR DE LA SEQUENCE: FRED SOCH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CONFIGURATION BOITE A RYTHME: ROLAND -   TEMPO: 7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MESURES A 2/4: n�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VARIATIONS DE TEMPO: enregistr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S RELATIFS AUX CANAUX MI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les MIDIFILES, ne tenez pas compte des canaux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OBSER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L 1 : piano                           m1         syse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L 2 : low strings                     u110       sys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L 3 : hi strings                      u110      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L 4 : voices                          m1         syse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L 5 : basse         bend=02           m1         syse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L 6 : timbales                        d110       sy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L 7 :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L 8 :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L 9 : /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L 10: drums + percus. D1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L 11: /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L 12: /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L 13: /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L 14: /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L 15: /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L 16: /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RQUES 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s certains fichiers pour MC500, 300, MK2, W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ste 2: patch en systeme exclusif pour U110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ste 3: idem pour D110, D10, D20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ste 4: idem pour M1 K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votre demande, les banques de sons de ces appareil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ont fournies avec les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