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2.50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the fastest ripper nowadays. Other ripper are fast but M3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aster and detects more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If you enter 'M3RIP -m', the program will displa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position of the found mu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that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PKLITE -x or similar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too the name of the demo from de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find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, S3M, MTM, FAR, ULT, XM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given string: Enter a string and the program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at entered string. Now you can find VOC, WAV, GIF, ..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, MTM, S3M, FAR,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extracting, you may load de modules in your favori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gain, so the tracker will save the modu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7.0 and a little bit 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mos/intros used to test the program in 'Look for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' op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ts of Life by Witan (6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d Poor by Magic 12 (1 MOD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al and Unreal 1.1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frame by PRiME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s by EMF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pa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Quake by Iguan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t 2 by Reset (2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less by Tran (1 M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IDI extraction feature with games like Prince of Pers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Sunknown by Fiv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greetings to all the people of the demo scene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SoundNet and R34.DEMOS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Net echo, SUR.DEM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Reset, TLOTB, Codenation, The Mask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mum, Visual Player Team, The VangeliSteam, Iguana and all the 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ppearing now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Thanks to Miguel, SysOp of Blaster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all! Call BlasterSound BBS +34-58-293583, the best sound ori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Lluis Garcia for his moral support and send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that M3RIP supports now, Angel Jimenez for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file formats and Jose Alfonso for give me some idea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Lopez for giving me the idea of how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acala's demo 'The Real Thing' and for the code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ct Studios' Leg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, HormigAtomica, Taliesin and those who hav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now that i would like they join to Ispania soo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my l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d only a few things, but from now to ne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(I hop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Size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ERT.ARJ       15k   3/94  Small 3D routine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2.ARJ       63k   4/94  Small intro with some hardware scroller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2WORK.ARJ     15k   4/94  Small intro by Hi-Tech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4.ARJ     80k   5/94  MOD: Level 94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.ARJ     50k   5/94  MOD: Virtual Mind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ODE.ARJ    79k   6/94  Source code from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ARJ        14k   7/94  Fire by 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.ARJ       14k   9/94  Olimpic flame b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_MD1.ARJ    885k  10/94  Ispania's MusicDisk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LAS11.ARJ    26k  10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AJJJ.ARJ    1005k   3/95  Ispania's first dem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RIP250.ARJ    35k   7/95  Extracts MOD/STM/S3M/MTM/MID/FAR/ULT/XM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les may be also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our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ound BBS   Spain     +34-58-293583     24h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BS       Spain     +34-56-263424     24h     Chico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ceda BBS   Spain     +34-86-234969     24h     Tony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ufe-OS/2 BBS   Spain     +34-1-547-7210    24h     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ft BBS      Spain     +34-28-201-351    24h     Miguel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NHQ       Norwey    +47-64-93-34-99   24h     Hybris Of Orc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! BBS HHQ      Holland   +31-(0)43-638243  24h     Ch: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           Manolo Mediavilla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er         Francisco Jose Ramirez      Coder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O Bros       Carlos/Daniel Quintero     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            Juan Miguel Reyes Garcia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le          Jose Maria Garcia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Dreams  Andres de Pedro             Coder/Musi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Ispania, ask something or simply sent u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any of thi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5/6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et   11:100/1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: mmauri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: jmreyes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r: franker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Dreams: dediego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a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