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-�-��-��--�-�-�-������������������������-�-�-�-�-�--�-��-� ����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۲  ��      ۲���� ۲     ܲ���� ۲  �� ۲���� ۲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۲  ��   �  ۲  �� ۲     ۲  �� ۲  �� ۲     ۲  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 xml:space="preserve">߲ ���  ��  ۲  �� ۲     ۲  �� ۲  �� ۲�    ۲  ��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ܲ ���  ��  ۲ ��� ۲     ۲ ��� ۲  �� ۲�    ۲ 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۲  ��  ��  ۲���  ۲     ۲���� ߲���� ۲  �� ۲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 xml:space="preserve">۲  �� ���� ۲ ��� ۲���� ۲  �� � �� � ۲���� ۲  �� </w:t>
      </w:r>
      <w:r>
        <w:rPr/>
        <w:t>V3�O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����������������������������������������������������������-��-�-�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GRAMMER � RAY^[RADiCAL RHYTHMS]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SiGN � COSMiC^[RADiCAL RHYTHMS]^[D-LUSiON]^[K.L.F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C)1994,95 � Christian "RAY" Bartsch &amp; Matthias "COSMiC" Ksol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RTiONS (C) � ANGUiLLA SOFTWARE iNTL. &amp; D-LUSiON iNTERACTiVE SOFT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� UNDERCOVER &amp; RADiCAL RHYTHM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RELEASE � VERSiON V3.OO -/- 07/31/1996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����������������������������������������������������������-��-�-�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-PLAY ReQUiRES 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[ FREE MEMORY, 4 MEGS OF RAM SHOULD WORK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[ AT LeAST a 386SX/16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[ A SoUNDCARD (GUS/SB/SBPRO/SB16ASP/SBAWE32)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����������������������������������������������������������-��-�-�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-PLAY - AN OVERViEW 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X-PLAY? X-PLAY is a player for DMF files, created  using the 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only tracker - X-TRACKER ( ;)) ). Playback is  possible with  near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 soundcard  and, to be exact, these  are: SoundBlaster, SoundBla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, SoundBlaster  16 (ASP), SoundBlaster  AWE  32 and  the Gravis Ultr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nd card. You  may  also  use  any clone  of the  above, but  we can'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uarantee  playback on  these. As we  can't guarantee  playback  on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iginal cards either, this should not matter &lt;smile&gt;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-PLAY features a command line only interface for settings, but  you m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its add-on, X-SHELL, to keep track of these. X-PLAY is also inten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quick and successful playback which means that no brilliant gfx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en included for your pleasure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-PLAY normally (except for beta releases) is accompanied by X-SHELL, 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sy-to-use, userfriendly shell. Please read its doc for more info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����������������������������������������������������������-��-�-�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: You use this software at your own risk. The authors  can n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 held reliable for any damage  caused  by  this program. By  using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you state that you agree with the abov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 is  copyrighted  software. It is not free. You may use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 it as long as the following restrictions are obeye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opyright and all other rights remain with the author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 must not disassemble, manipulate or reverse engineer X-PLAY and 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de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rogram (X-PLAY) may NOT be distributed by any commercial company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rson. You must  NOT  distribute  this  program  on  a  CD-ROM. You m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e  this program on  disk but  NOT if  this disk is sold for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ce (it does  not  matter if  the disk is sold or if the customer pa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copying the disk). This  program  must NOT  be sold on any so cal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PD", "FREEWARE" or "SHAREWARE" disk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copying, distributing or using this program you agree with the abov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 you  want  to do  anything apart from the above you need the writt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rmission of the authors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 just to let you know: "We don't  make  money with this stuff, so w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not want other people making money of it either!"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word of warning: "We already got some people selling our stuff. Now w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t more than we would have taken if they had asked us before."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����������������������������������������������������������-��-�-�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HOW TO CONTACT THE AUTHORS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tact the authors at the following address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Y^RADiCAL RHYTHM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/o Christian Bartsch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ottmannstr. 117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4625 Hern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rmany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l.: from Germany         -   0 23 23 460 525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rom other countries - +49 23 23 460 525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do call between 10 am and 11 pm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you're calling from  the other side of the globe, our local time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fferent from yours - please check! I love American  dudes calling, b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 at 4 am! ;)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: Germany           -   0 23 23 460 094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ther countries   - +49 23 23 460 094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may call this number 25 hours a day (hm?). Leave a mail to COSMIC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Y. Call the UNDERCOVER!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����������������������������������������������������������-��-�-�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HOW TO USE THE PLAYER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 we already stated, X-PLAY works by using the command line. The synta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-PLAY filename.DMF &lt;parameter1 parameter2 ...&gt;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filename"  can be  any valid DMF file. If  no file is  found, ".DMF"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as its extension. If  the  file  can't be  located  hereafter,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execution of X-PLAY is aborted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parameter1" and  so  on  are  additional, optional parameters. They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gle words, separated by a space (" "). You may add as many of them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like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alid key words are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"/Cx"    - sets color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"/O"     - overrides .INI file sound card settings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"/V:xxx" - sets the output volume (ranges from 1-255)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"/W"     - waits for a keypress before starting / stopping the music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"/NF"    - turns off fading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"/NSH"   - turns off internal "Shell to DOS" function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"/LIVE"  - turn on live mode. See below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g X-PLAY without parameters will pop up an info screen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fter checking the file, X-PLAY sets up the memory manager and will loo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a file called "X-PLAY.INI". This  file  is  stored  in the same pa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 the  X-PLAY executable is placed. If this file is present, X-P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l take  all  player  information (soundcard  and  settings) from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. If this file can't be  found,  X-PLAY will prompt you to enter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tings on the setup screen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, you'll be prompted  to enter  the sound  device  you wish to us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the cursor keys (left&amp;right) to choose the device. X-PLAY will che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see if this device is present lateron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 choose "SB", "SBPRO" or "SB16" you  will then be asked to choo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mixing frequency. This  will affect  the  quality  of the output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pends on the power of your processor. You can not  play back a song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ordinary "SB"  with  a  386  using  a mixing frequency of "44000" Hz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y - if  you  have any  pops or  drop outs, your  processor is not fa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ough. Delete  the .INI file  and try with a  smaller mixing frequency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the cursor keys (up&amp;down) to select the value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use the Gravis  Ultra Sound  or the SoundBlaster AWE 32  you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 be  prompted  to enter the  value because the  mixing is done by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rdware itself. Therefore, the mixing  frequency is  always the maximu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ard can use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other functions as desired, using the cursor key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B 16 users please note: when  selecting  an 8-bit DMA channel (&lt;5),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l loose your 16-bit features and will hear 8-bit mixed music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have a  non 16-bit card, you can't play  back 16-bit sound fil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 will  hear garabge if any 16-bit  samples are  present on  an 8-b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rd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WE Users please note: The replay routines on the AWE work without us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DMA  or  IRQ functions. X-PLAY  will  display IRQ 2  and DMA 1  w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ing the  AWE 32 but will  not use  them. So: don't worry, you on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ed the correct base address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 main player  screen will  show  some information about the song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unction overview. On the right, the 32 channels are shown with a pea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ter, which is only  updated when an instrument is played on a channel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want hot graphics, use other players. ;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leave the player at any time by pressing ESCap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functions can be  activated by pressing the corresponding key an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 they are self explanatory, will not be discussed within this doc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live  mode: if you run  X-PLAY with the  live parameter,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l behave a little  bit different than  it did before. You will get 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back  after running. Press  SPACE to  toggle between the help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the song message. The live mode is intended for  mixing computer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nyl (or CD, if you prefer). Please  note that  the live  mode is st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omplete and I don't think I'm going to fix this. There is  no  ma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mpo and no voice toggling. I planned  to  implement these, but as I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ing  to  finish  the  support  for X-PLAY, I would  not wait for the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to be implemented if I were you. Sorry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 general notes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the cards memory is written in RED chars, double sound mem is activ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happens if  the on board memory (only GUS&amp;AWE) is  to small to kee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ld of the song's samples. In  this case, all  samples are recalcula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fit into half  the memory  they'd normally need. If  your  card's m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still to small after this operation, X-PLAY will abort executio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OS Shell is not very safe to use - it is there, so  use  it on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wn risk. If it crashes.. well, shit happens!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reetings from RAY go to: everybody at RADiCAl RhYthMS, BlANk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-lUSiON, lEGENd dESiGN, k.l.f. (Germany), klf (USA), CREW 242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sona grata: MANhUNtER.CYbERdECk, RAP.CYbERdECk, ChiCkEN.ECR.S!P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rry, if I forgot your name in this list. Just let me know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Goodbye and keep on raving - yours R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And remember: "Winners don't use drugs!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