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��    ���      �����     ��    �����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 ����    ��     ���  �    ����  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����    ��     �� ���    ����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 ���   ��   � ��� ��   �� ���   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�������  ������ ��� ���� 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��� ��� ���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  ��   �  ����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��   ��   �   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   ��   �   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  ������� 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  �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���  ���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  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 Calgary Music &amp; GFX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LIABILIT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limitation,  any warranties 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particular  purpose.  The authors  will  not 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 whether  direct, indirect,  special 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The authors wi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 INTRODUC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usic disk started out about a month or two ago,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 it was an idea. Then it  became reality. Now it's an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 Many  days, nights, and hours have we put into  this, do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ies.  Graphics, music, coding, documentation, and also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in  our  little echo on Fidonet  planning  this. What we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 unique  about  this disk, is that  it  was done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le known as the MODEM. :) Besides the small user meet Bryan,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ll, and Mike had, most of us have never met before in real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 to the music disk. We exchanged our work through 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chTalk)  and  have totally assembled it  that  way. This mad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 but made the overall experience seem that much more ama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as even possible. A few of the guys are friends, but bas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met in the local COMP_SOUND echo on Fido. We did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start to finish, as it took a  while for us to get orga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people  for the various positions that  needed  to be filled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, the disk is now 2 days from the deadline. This dis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ampling  of what's to come from  Calgary,  so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PROGRAM INFORMA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Darren's Interactive Readme File v1.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Requirements: 386 (486 rec.), VG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At the DOS prompt type  *README.EX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Activates slow mode, take some of the stra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r computers by doing away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README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: Besides the occasional palette erro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airly bug free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ren.larose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EXE is utilizing UCEXE, an executable file compress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ing UC2PRO package by AIP-NL, to be released so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contact nevries@aip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 PLAYING THE SONG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y  the songs included in the disk,  use a player such as D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AY  for  the MTM/S3M files. For XM's,  use Triton's PMP, FT2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 Player for any of the above extensions. (I recommend CP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any of these players, they are available on ftp.cdro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epas.utoronto.ca via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CREDI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   A   M   E  �  P O S I T I O N / R E S P O N S A B I L I T I E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ke Cattle    �  VGA &amp; ASCII Artist/Fonts/Organiz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rren Larose  �  Coder/Docs/Fo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eve Leung    �  Musician/NAID Courier/Packag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rkell Moss   �  Musician/Gaffer    (Every good project has one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lement Poon   �  Musician/Packager/Internet Coordinator/Organiz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ler Quinn    �  Musician/Gaffer     (Hey!  We have two!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novan Seidle �  Musicia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it Thong      �  Distribution/Docs/Ads/Organiz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ryan Wagner   �  NAID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loyd Yoon     �  Musician/Initial Organizer/Packag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 QUOT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verheard in the production of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loyd trying to educate K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,  that  organic compound is not  possible.  The tetra means 1,4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 where  the butane links occur  on the chain. But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buty...  that  means  there's only *4*  carbon  atoms 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erefore, you can't have a butane on position 5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 one. Same goes for the 1,7- there is no 7. And if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4, there wouldn't be room the the heptdiene. I though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pick that up so you can hit me with a big come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loyd on Kit's answ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mm,  that  compound  is not possible.  You  know  why?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. heh he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loyd STILL trying to educate K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at is 2-Trimethylamino-1,2,-diphenyldiethyl Ether Brom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stuck on that one, 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 is  6,6',7',12'-Tetramethoxy-2,2,2',2'-tetramethyltubocura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iodide used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loyd's tag for Ste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... Steve su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yler talking about danc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hh..  Pussy  dancing..  The only dancing  for  me is mosh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.. Moshing is so fun compared to shaking your booty to some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  crap.. Only problem with moshing is  that you are almos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out from exostion (oh man, can I spell), and you might ge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peoples sweat which is abosolutly disgusting, or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on your head while crowd surfing.. (which happened to 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un at all..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ler and Mike talking about...  (In that orde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lgary  S&amp;M?  hehehe.. Is it sadomatichism  or slave &amp; master?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d  to b&amp;d which I think is bondage and domination.. ughghg. M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has corrupted m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M  is  Sadist  and  Masochist. I  kinda  like  B&amp;D sometimes,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e  novelty wears off after a  while. Trust me,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for my information. &lt;EGO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ne of Mike's t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tal spiritual enlightenment helps me score with the bab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PPENED TO MIKE IN REAL LIFE!  TRUE STORY!  Read below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irl comes to me, asks, "Do you like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rl: Do you like gir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rl: Do you like sex with gir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rl: Do you like my friend?  (A gi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rl: Do you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: Would you like to have sex with me and my 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ke making up a quote for C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I have to mention SEX to get into the quote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lem making up a quote for Mi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 times do I have to bum**** Kit to get into the quote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TAGLIN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 one  liners  used by our  members  in  public message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 out who was the victim. :) Some of the Lloyd tags don't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sense  if  you don't know the  story  behind it. Anyways, M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  in   Lloydminster,  Alberta  right   now,  and  he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minister as Lloyd for short. So, figure out what it means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me off a peice of that KITka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Lloyd Yoon makes dumb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 flashes his armpit hairs to impress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 gets turned on by looking at sweaty hors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 prefers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 wishes he has br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ent is slow, heavy, funky, and chunky like Dif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ent's sex juice: Poon-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ke Lloyd's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_REFUSE_ to say 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doesn't believe that an positron particle can have a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eats 9 volt batteries with 1,4,4,5-Tetrabutyl-1,7heptd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eats yellow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likes nothing better than Thong biki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 attracts f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 blows g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 can never attract any good looking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 is a chimpan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 stink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's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's quite 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's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ll headbutts garbage bins in dark 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ll inhales car exhaust for a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ll licks orange stove burners when he's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ll thinks he's cool. 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ets turned on by watching water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oes around kicking turtles in the cr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likes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punches chimpanzee crotches for erotic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Clem chowder- white or 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 inhaled! Ya want me ta suffo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 the inscrutable, Eff the ineff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at Canadian Ty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something, you need a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enjoys pouring cement into his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gets aroused by rubbing 3.5" disks on his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practices kung-fu on his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wants to land Snowman.  (Heh heh, no offence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CONCLUS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ope  you  enjoy this music disk, as  we've  put 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  into  it. Help us out by  spreading  it around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show it off at school, hell, give it as a gift. :)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nsider Calgary as a source for great music, and we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you if you have any questions, comments, feedback, etc.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 at  cpoon@acs.ucalgary.ca or 1:134/40,  Fido  netmail to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.  TTyL!  And remember, be young, have  fun,  and look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