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this is a little music file by Tran (a.k.a. something or oth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l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ne day(s) I felt like writing some musics. So I did, a few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tties. Then I felt like releasing them. So I coded up a litt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nothing major, just a quickie little routine. The music syste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lk of the code in a music file) is by Starscream and Daredevi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roup (thanx). After this thing was coded, I decided the music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 to warrant release, so I put this stuff away. But now I du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what the hell. Most of the samples in 'em are ripped. My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SR-300 don't got those funky digital samples like them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and I have not the cash to get one. If you didn't guess by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s in this thing are by me. The grafix and code too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play system, which is by not me. It was coded under PMC in ASM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void BCC32 from now on, I've had it with that piece of ex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n the thingy, left, right, 1, 2, and 3 change the current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nverts existence. The music system is still being worked on by mes a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not function under all conditions. But it is suitable for use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don't blame me if it fails to run on your system (especially a 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- Reconfigur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low up, it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and use this thingy in any manner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iginal files, unmodified, are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have my Inet account, but it is as of now mute. I no long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nd out or respond to mail. Not that I did much before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graved in stone. If you wish, you can tell me how much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or hate it, or don't care, or whatever, or whoever,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unno... I think I'm at tran@phantom.com, may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 digital artist lost in a world of parity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