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ny "Turbo C Icons" that are sav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.  These files will have .SPC extensions.  See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saving to C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