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-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.exe          - Cour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.exe       - the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.exe          - The Sound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donis.exe     - Hous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moon.exe     - Hawk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 1994 by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mall VGA advertisements for demo oriented Belgian BBS'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may be charged for this archiv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Evil Batman of Hypernov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Ca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ngstraat 64/b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1 Heist-Aan-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+32-50-516.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eaving a message for Evil Batman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and +32-50-393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esperately looking for a GOOD graphics artist to draw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(tiles and animated sprites) for a game that I am planning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