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32  Version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Programming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detailed information of the DOS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function obeying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services are invoked from software interrupts 31h or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ver call a function in a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aid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services will preserve registers which are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ny DOS32 functions use near pointers or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These pointers are a 32bit offset addres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gram segmet base address. In other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part of the address will always be the program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rupt 31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services are called from INT 31h wit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func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OS32 VERSION AND SELECTOR VALUES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     AX = E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AL = minor version  ( BCD )     currentl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major version  ( BCD )        "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system type    1 = ra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=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=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Selector of 4GB data segment with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EDX =  pointer to DOS32 copyright string in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ame,version,copyright\n". String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byte. (v3.4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is function may be called in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DOS32 ADDRESS INFORMATION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AX = EE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EBX = 32bit linear address of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= Total size in bytes of the programs .EX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 = Offset address of PSP ( Program Segment Pre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 = Offset address of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Offset address of the programs .EX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es with 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Real mode segment value of the 8Kb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e file read/wri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offset addresses returned are relati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.EXE file size is generally used for loading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original application's .EX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ay simply seek to this positio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.EXE file name pointed by ECX is actual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last string of the Environm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SP address points to the original PSP set up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pointers stored in here still conta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gment:offset) values. Also this PSP address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ddress returned by DOSs Int 21h AH=62h (Get PSP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may of been loaded by a parent st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nce the segment address returned in AX points to the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used by the virtualized 32bit file read/wri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 21h AH=3Fh/40h) then the contents of this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oyed apon call to these  servic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ay make temporary use of the buff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a separate DOS block for transferring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and protected mode. The near pointer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qual to (16*AX - 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may be called in a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AND STAY RESIDENT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rvice will terminate the application to DOS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AX  = EE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memory allocated from functions AX=0EE42h (memor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X=EE41h ( DMA buffer ) will not be freed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service may come in handy. Now....  what could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ulti megabyte TSR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32 LOADABLE LIBRARIES (D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 are used for handling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supported by DOS32. There are three ma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a loadable library. These may b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use function EE10h to setup the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llocate memory block of size required by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function EE11h to load library into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ddress of the library public variable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its code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finished, the memory block may be of course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LOADABLE LIBRARY FILE             V3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 to initalize a DOS32 dynamic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application to use. This function call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ction with function EE11h ( see below ) for the use of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libraries created by DL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AX   = EE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= Pointer to a string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/filename. (terminates with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= Number of bytes to seek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X = Size of memory block requir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X = size of library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=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 = Error opening 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 = Bad DOS32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returned in EAX is the size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st be allocated in order to load the libra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th function EE1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seeking position, expected in EBX, tells DOS32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Library starts EBX byt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returned in EBX is equal to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 when it was originally created by DLIN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has later been appended to the library file has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is value. The size together with th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expected in EBX, allows Libraries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middle of a larger file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 LIBRARY                      V3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load into memory the sam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last successfull call to function EE10h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 the application can then use the libraries code/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AX   = EE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= Near pointer of memory block to sto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= Near pointer to the dynamic glob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ver call this function without first successful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library with function EE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ize of the memory block used to store the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eater or requal to the size returned in EA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E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nce the libraries code and data will b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pecified in EDX, it should always be aligned on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ointer returned in EDX points to the publ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Loadable Library file. Typicall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fine this public variable as some sort poin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data/code elsewhere in the library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may use this common addres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and library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When the application has finished with the libra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/data it may free the memory area that it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A REAL MODE CALL BAC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RET OR RETF STACK FRAME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ice is used so that real mode software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. This function returns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ich when called (in real mode) will invoke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cedure. The real mode address may either be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ALL or from an I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  AX = EE20h     ( for an RETF stack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= EE21h     ( for an IRET stack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I -&gt;    Offset address of the protected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 to be invoked wh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address is called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exit with a FA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:DX =   The real mode far pointer ( SEG: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all the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will fail if it's called more than 3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tected mode procedure must exit with a 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cedure is called with undefined selecto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registers ( ES,DS,FS,GS &amp; SS ) and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any segment registers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AX, EBX, ECX, EDX, ESI, EDI, EBP registers and lowwer 8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gs register will be preserved acros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can be used to hook a Real Mode interru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real mode interrupt vector to point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ddress (CX:DX) returned by this function.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his m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PREVIOUS MEMORY ALLOCATION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free the previously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 function AX =EE41h ) or DMA buffer ( function AX=EE42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multiple times then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in reverse order to when allocated.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was allocated followed by a DMA buffer then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function is called the DMA buffer would be fre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to this function will free the memory block,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return an error ( Carry set ) because at this poi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being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If function successful carry 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successful the 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This function will fail if there is no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ll memory will automatically be freed w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erminates (see INT21h AH=4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KB BLOCK  ALLOCATION  FOR  DMA  CONTROLLER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llocates a DMA buffer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o DMA transfers of up to 16K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  AX = EE41h or EE49h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X = Physical address of a contiguous 16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hat dose not cross a 64KB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X = Near pointer of the block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nction EE41h and EE49h will behave exactly the s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E49h will not attempt to allocate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so that any allocation mad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the lower 640Kb. Function EE41h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ttempt allocation in extended memory,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n the buffer will always be within the 16MB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addressing limit. Motherboards with a 32bi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pable of higher DMA addressing limits bu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problems of PC incompatibilities holds us back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ointer returned in EDX is the only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buffer. A linear address of the buff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from the physical address returned in EB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 pag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is function fails then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the DM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application needs to do use more than on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ame time ( e.g reading floppy disk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nding music to a sound card ) then a buff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for each channel used or split a buffer int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all available memory was allocated by the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( AX=0EE42h ) then this function will fail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should allocate it's DMA buffers before i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ocate large blocks with the AX=0EE42h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der DPMI, this service uses the Virtual DM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 A MEMORY BLOCK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pplication code,data and stac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memory block. This service he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extra memory block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Size of the memory block requested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  EAX = The actual allocated size of the memory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Near pointer to the base address of the bloc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returned size was less than the requested siz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y flag is set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expected in EDX will be rounded off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KB boundary.  Example, allocating 51001h byte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52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ver call this function in a interrupt handler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erminated and stay resident function ( AX=EE30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EAX is returned with zero then no memory wa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EDX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unction will fail if the requested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more than 64 allocations can be made.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faster more versatile memory manag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Peter Anderson's memory sub-functions from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See example files on how to use. This 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uld used a minimum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n not running under a DPMI server ( i.e  Raw,XMS or VC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tended memory is allocated befor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For example, if there is no more extended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ntional memory will be allocated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32 sets up the 386 page tables such that th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addressed in a straight linear block w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 physically scattered throughou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descriptor tab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rvices allow the application to get and se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cted mode interrupt descriptor table.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vectors will always be set the default values. 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0..7 map  onto CPU interrupts 8..15 and IRQs 8..15 ma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errupts 70h..7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otected mode interrupt vectors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o the same interrupt in real mode. In other w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and from real mode   is automatically mad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rupt is called.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ECX,EDX,EBX,EBP,ESI,EDI and flags will be preserv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. The exception to this rule a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,1,3,4,5,6 and 7. These are excep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 reporting with an err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terrupt handlers will be called with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in all data segment registers.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erve all modified general registers and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turns from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is responsible for retur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before the application terminat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o to this when running under a DPMI serv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iability, ALL modified interrupt vectors should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ROTECTED MODE INTERRUPT VECTOR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EDX = The 32 bit offse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 Selecto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ROTECTED MODE INTERRUPT VECTOR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X = The 32 bit offse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 Selector of vector  ( must be a code sel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MODE C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services are used for 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(e.g a DOS call or a device driver)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e identically to the DPM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=300h/301h/302h). Each function expects a pointer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 structure whish is used to passing all register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mode switch. The format of the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h  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h  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h  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Ch  Reserv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h  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h  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h  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Ch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h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h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h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h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h  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Ah 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Ch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h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h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 a Real Mode interrupt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(E)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Real Mode Procedure With Far Return Stack Frame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al Mode Procedure With IRET Stack Frame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YSICAL MEMORY MAPPING   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wing function is used to access an area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the first 1Mb. Some devices require a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space to transfer data. An exampl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in linear address m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            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           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Linear addres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th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hysical memory address should not in the loww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emory above 1Mb is allowed 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more than 32Mb can be mapp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address returned in BX:CX is a linear addres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into an offset address subtract the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 see INT31h AX=EE02 ) with the contents of BX: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32 bit DOS typ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rvices are like a protected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services. They are called the same way as in real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function and invoked with INT 21h. The main differen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otected mode 48bit far pointers (selector:off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registers rather than only 16bit registers and real mod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(segment:offset). For a more detailed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work please refer to DOS programm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below is only to show the use of 32 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n INT 21h function is called and is not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terrupt is done in real mode with all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from the call. This is also the cas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rupt, not just INT 21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STRING TO STANDARD OUTPUT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'$'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of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 (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pathname of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error code (03h,05h,06h,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pathname to become current directory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R TRUNCATE FIL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EXISTING FILE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access and sha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= attribute mask of files to look for (server ca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4h,05h,0Ch,5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FROM FILE OR DEVIC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X = number of bytes to read  ( may be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buff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number of bytes actually read (0 if at EO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5h,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TO FILE OR DEVIC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number of bytes actu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5h,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FILE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 (no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CURRENT FILE POSITION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h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X = offset from origin of new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X = new file position in bytes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normal real mode DOS function uses CX:D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file to seek and returns DX:A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 of the position. This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EDX in place of CX:DX and uses EAX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ILE ATTRIBUTES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4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CX (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ILE ATTRIBUTES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4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ew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CURRENT DIRECTORY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drive number (00h = default, 01h = A: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SI -&gt; Selector:Offset 64-byte buffer for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0100h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error code (0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AND/OR EXECUTE PROGRAM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type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load but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rogram name (must includ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I -&gt; Program environment to copy for child process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environment if EDI =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SI -&gt; pointer to command tail to be copied into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5h,08h,0Ah,0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Unlike DOS's 4Bh function this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block to be set up.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ail are pointed to by DS:EDI and DS:E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See the examples distributed with DOS3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is function may be used. It seems that MS-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he current DTA address afte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. When this service is called the curren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be reset to the default area of 8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ead the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command line string is expected in the Pas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The first byte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string followed by the actual str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WITH RETURN CODE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S32 applications MUST ALWAYS terminate 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memory allocated ( including DMA buffers and DOS bloc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be freed when the applica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FIRST MATCHING FIL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 specification (may includ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TA ( Disk Transfer Area ) is fill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 03h, or 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DTA is set to the default area which is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h in the Program Segment Prefix (PSP). S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31h AX=EE02h for obtaining the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AME FILE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filename of existing file (no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-&gt; ASCIZ new filename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03h,05h,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TEMPORARY FILE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ath ending with a '\' + 13 zero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gener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X = file handle opened for read/write in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EDX -&gt; pathname extended with generate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NEW FILE    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 handle opened for read/write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,5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END OF DOS32 API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