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IDBLITZ reads and writes data to your video card through the CPU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at address A0000. The data transfer is timed in "frames". A "fr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time it takes for the raster beam of your monitor to scan from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ottom. In normal MCGA mode, the refresh rate of your monitor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70 Hz. This means that 70 "frames" pass per second. This relationship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the CPU clock speed, is used to calculate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that appear on the screen when the program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VIDBLITZ is very accurate. You will achieve nearly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on machines with the same video card, provided that the b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/speed is equal. CPU speed is only a minor factor in determ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of your video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 run may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BLITZ v1.30 - A MAGE Utility - (C) Fabian Gonzalez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24 x 4096 doublewords = 16 megabytes were read from video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ing results: 140 frames, 2.00 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gabytes per second    :     8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obytes per frame     :   117.03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s per 16 kilobytes :     0.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clocks per read     :    31.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24 x 16384 doublewords = 64 megabytes were written to video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ing results: 177 frames, 2.53 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gabytes per second    :    25.31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obytes per frame     :   370.26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s per 64 kilobytes :     0.17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clocks per write    :    10.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frames used in transferring the data is shown, together with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in seconds. The throughput is shown in megabytes per second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data that can be transferred to/from video memory in a second)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obytes per frame (the amount of data that can be transferred 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) and as frames per 64 KB. Frames per 64 KB shows the number of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ass in the amount of time it takes to transfer 64 KB to/from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The last entry shows the CPU clock cyles used to transf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word (4 bytes) to/from video memory, when data is transferr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s from video memory generally are a lot slower than writes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for the reduced data transfer amount in reads contra wr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BLITZ accepts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         Displays the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c[speed]  Sets the CPU speed. This setting is used to calculate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CPU clock cycles required per write/read. This setting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66.67 MHz. Note that some motherboards are clocked at 66,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 66.67 MHz. The same applies to 33/33.33 Mhz and 99/100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ther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w[frames] Shows full timing statistics for writes, based o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ames used. This option is useful for getting the full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video cards listed in VIDCARDS.T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r[frames] Shows full timing statistics or reads, based o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ames used. This option is useful for getting the full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video cards listed in VIDCARDS.T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m         Tests the main memory of your computer instead of the video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v[mode]   Selects the video mode to be tested. Valid video mod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3  - 320x200x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0 - 640x400x256   [VES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1 - 640x480x256   [VES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3 - 800x600x256   [VES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5 - 1024x768x256  [VES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7 - 1280x1024x256 [VES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Mode 13 (MCGA) is the default. The VESA modes require the VESA Bi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tensions v1.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s         Selects the short output format. Only the number of fram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Options are processed in the order presented here. In the ca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onflict, the first option to be processed is us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