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</w:t>
      </w:r>
      <w:r>
        <w:rPr/>
        <w:t>Ŀ � �  ���Ŀ 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�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</w:t>
      </w:r>
      <w:r>
        <w:rPr/>
        <w:t>Ŀ    �  �   �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    �  �   �  � 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</w:t>
      </w:r>
      <w:r>
        <w:rPr/>
        <w:t>Ŀ �  �   �  � �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� �  �����  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O.S Eclipse Operating System 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Eclipse 1995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rapi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'E.O.S est un Dos Extender compatible DOS4GW et PMODEW, con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fonctionner sous DOS ou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 seul fichier E.O.S (plus de fichie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� totale avec Windows(tm) 95, Windows(tm) 3.1 e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s librairies pour les utilisateurs de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� la place d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2.0 (Linear fram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1.0 (Automatic Bank Switching)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interruption pour remappe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debugger en externe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ur DPMI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gestion de la m�moire pa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e linker des donn�es sans les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en externe sous WATCOM (W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fonction de synchronisation beaucoup plus stable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xage automatique sur 8 ou 16bits en fonction de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illeure restitution sonore sur les carte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de l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stion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�tection manuelle ou automatique des cartes so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EOS.LNK pour simplifier le fichier makefile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_Volume : Modification de la doc pour le passage de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_EOS : Passage de _psp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Support du passage de param�tres par la pile ou par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ression du cryptage des ex�cutables pour les utilisa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Ice(tm)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 fixed dans E.O.S, Debug, Joystick e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UNBIND.EXE pour extrair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RS232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SNAP pour le Vesa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macro Border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constantes en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fonctions et variables en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D�claration de la librairi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stion de la carry dans la macro Get_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EOSCFG.EXE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CDROM pour la gestion des lecteurs de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d�claration : nb_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la doc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Gestion m�moire dans Diam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�tection des cartes VGA dan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 Serial_Stand_By en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e l'interuption 24h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e l'option case sensitive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INC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 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LNK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Allocatio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Exit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FLI32 :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RS232 : Seria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STUB 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4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Utilisation de moins de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LLINK32 : Possibilit� de linker jusqu'a 256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Watcom C++ : Suppression du fichier WATCO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Watcom C++ : FONT function par Thomas Man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atcom C++ : EOS.H (change_synchro_int_08, set_ban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atcom C++ : Fonction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atcom C++ : Argument 0 de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E.O.S : Support de windows NT (Psp_Sel &amp; Environment_S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E.O.S : Nouvelle fonction Get_Nb_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E.O.S : Nouvelle fonction Get_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E.O.S : Nouvelle fonction Set_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E.O.S : Nouvelle librairie USM par Freddy V�t�l� (Player de X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E.O.S : Nouveau utilitaire VESAINFO par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E.O.S : Nouvelles r�gles pour la version commerciale (voir chapitr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* Nouveaut� : DIAMOND : Interface pour la s�lection manuelle de la carte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Physical Address Mapping (sauvegarde de 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Sauvegarde des registres dans Load_Module (merci � taco ekk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LLINK32 : Possibilit� de linker jusqu'a 256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EBUG : FISTP q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EBUG : FDIVR dword &amp; q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.INC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.H  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IAMOND : D�tection de la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IAMOND :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CDROM : Librairie CD-Rom s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: Vous pouvez retrouver toutes les nouveaut�s en recherchant le sigle ~v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des mati�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r�er un fichi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r�er un fichi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ation d'un fichier makefile avec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ation d'un fichier makefile avec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iff�rentes fonctionnalit�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siz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Ex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rit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gestion d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cc�der aux diff�rentes variables d'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ce de carte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u player 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jouer une musique ou d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l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 d'un second 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utiliser un second �cran pour le deb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Str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Valu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s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synch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Get_Nb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s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hange Synchro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ode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ata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lat Dat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lat Cod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Psp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Environment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IRQ ou interruptions mat�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g�rer 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Les fonctions pour g�rer 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Ge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Se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Debugg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u Debugge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bu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 du debugger par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tution automatique de l'environement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ir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d�velopper une librairie compatible WATCOM C et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A propos d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librairi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lose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variable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Vesa Cle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irs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Nex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ispos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nap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ctec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d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pd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ub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tec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pe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lo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top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sum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Nb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Curren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cc�der aux diff�rentes variables du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librairies des utilisateur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La librairie USM de Freddy V�t�l� (Player de 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Les fonctions de la librairie USM de Freddy V�t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FONT de Thomas M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Ve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Ves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Go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Go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Goto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Ex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u DPMI (interruption 3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u DOS (interruption 2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marques cit�es dans cette documentation sont d�pos�es par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�taires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daptations, copies, transmissions, distributions ou extractions de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e de l'E.O.S sont totalement interdite sans autorisation d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il est strictement interdit d'inclure l'E.O.S en tant que lanceur  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syt�me embarqu�.                                                    ~v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a distribution de la version Shareware est fortement conseill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e cette documentation l'accompagne et que ces op�rations n'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ut lucr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 ne peuvent en aucun cas �tre tenus responsables pou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 caus� par l'E.O.S et sa mauvaise utilisation. En outre le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 est fourni sans assistance et sans aucune obligation de la p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s en ce qui concerne l'utilisation, la correction, l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'am�lioration de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ation des diff�rents modules de l'E.O.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Vers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LNK       Le fichier de lien pour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MEMORY.OBJ    Pour la gestion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F.OBJ 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VESA.OBJ 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SNAP.OBJ 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RS232.OBJ 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CDROM.OBJ 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pour Wact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GIF.OBJ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VESA.OBJ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FLI32.OBJ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NAP.OBJ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JOYSTICK.OBJ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RS232.OBJ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CDROM.OBJ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CFG.EXE   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2.EXE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EXE   Pour tester u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DROM.EXE     Pour jouer u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NBIND.EXE    Pour extraire Dos4GW d'u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.EXE     Pour utiliser l'E.O.S en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LTE.EXE  Version all�g�e san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� VESADTCT.EXE  Pour conna�tre les diff�rents mod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'une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DEBUG.EXE    Pour debugg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OBJ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r de l'invit� de MS-Dos, taper simp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 Mon_programme.asm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n'utilisez pas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lit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+diamond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une librair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 eos+diamond+Ma_librairi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Turbo Assemb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MAKE.EXE de Borland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� l'aide d'un seul fichi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 =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exe:    $(PRG).obj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link $(RES)\eoslite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PRG),$(PRG).EX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asm  $(PRG)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WATCOM C++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WMAKE.EXE de WATCOM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comme avec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   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AGS = /j /mf /fpi87 /fp3 /4s /oailt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WC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$(PROGNAME)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exe : $(PROGNAME)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link F $(PROG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$(RES)\eos.lnk system eoslit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 ou WMAKE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inclu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 ou EOS.H) est certainement le fichier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l contient en effet toutes les d�claration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, macros et variables de l'E.O.S C'est gr�ce � lui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en mesure de dialoguer avec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iff�rentes fonctionnalit�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E.O.S dispose d'un certain nombre de fonctions tr�s util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eler par l'interm�diaire de l'interruption Int_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juste d'indiquer la fonction voulue � l'aide du registre AH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Fonction_a_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Vbl                                                     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Exception                                                  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Exception                                                  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�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g�b�ral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'�criture de vos programmes, l'E.O.S dispose d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ations g�n�rales tr�s pra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=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=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= D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= F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m�moi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(tm) 2.1 ou OS/2 Warp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ouer ou restituer de la m�moire sup�rieur, 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 suff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ans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s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remapper la m�moire pour acc�der lin�airement �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Allocate Upper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Free the last allocate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Allocate Upper memory with 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Fre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Resiz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ize_Memory_Hand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ew Size of the memory blo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New Handle of Mem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iz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Memory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Create a new selector (Data typ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Select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base address of the new selec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Size of the new selector modulo 40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 sel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create selec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EA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Free a Selec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Select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elec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deallocate selec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 EAX,EB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Allocate memory mapp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hysical_Address_Mapp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reg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Linear Address of the reg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Room fre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Free the allocate memory map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Free_Address_Mapp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the block to fre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addres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Free_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 fichi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r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avec u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Memory_Handle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de fichi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Load a file which is link with LLI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file is not present the program stop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 a error mes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Load a external file and uncompress it if it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een compress with Diet 1.4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Load a file which is link with L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f the file is not present the program st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display a error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Load a external file and uncompress it if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as been compress with Diet 1.4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Save a File on a Dis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e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Write_External_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dr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i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ut Va Bi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eur  Can't write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s cartes sonor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neuf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qualit� de mixage optimale, l'E.O.S choisit automatiqu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ge adapt� � la carte sonore d�tect�e (8bits pour la SB pro, 16 b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 16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a d�tection est r�alis�e � l'aide de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ster ou Ultrasnd). Si cette variable n'est pas correctement rense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arte sonore ne sera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n'�tes pas oblig� d'utiliser la d�tection autom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�s avoir d�tecter une carte il faut charg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 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finir il faut lancer la mus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'un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informations d'un module, vous pouvez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o ou acc�der directement aux variables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Type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Port         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Irq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Dma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_Sfx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attern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Note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peed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PM 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Pattern_Order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Order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nnel     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Channel          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Sample          dd      0      ; (Current Sample*4)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                  dw      ?      ; Porta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lo                 db      ?      ; Tremelo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osition        dd      ?      ; Software mixing H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Low_Position    dd      ?      ; Software mixing L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_0e6                db      ?      ; Note for restar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jump_0e6          db      ?      ; Nb of Repeat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_0e6               db      ?      ; On or Off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Freq              dw      ?      ; Final Value for a por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To                dw      ?      ; Porata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                db      ?      ; Value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_Flag            db      ?      ; Index of Sinus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e                dw      ?      ; Curren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Effect             dd      0      ; Offset of the last effec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             db      ?      ; Voice Number (Gr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volume           db      ?      ; Curren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Sample_Volume      db      ?      ;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                   db      ?      ; On is a channel is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e               dw      ?      ; Current Frequenc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Frequence         dd      ?      ; Value to add in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ample              db      ?      ; On for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                    dw      ?,?,?  ; Value for Arp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_Counter             dw      ?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_volume            dw      ?      ; Value for Sl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               db      ?      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             db      ?      ; On for a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_Val         db      ?      ; Value to Wait for the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_Note                db      ?      ; Cut No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              db      ?      ; Delay No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Read_Again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],32      ; Set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_Sfx],63  ; Se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ence de carte sono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jouer un module m�me en cas d'absence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. De ce fait, si certains �venements sont synchronis�s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usique aucunes modifications n'est a apporter pour les machin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u player de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ard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0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5     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20     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Pro    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6     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Awe    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Max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Ace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Pnp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ffets sono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mesure de jouer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d�clarer des pistes fictives lorsque l'on charge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               ; Nombre de pistes pour 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ensuite jouer un sample � l'instant voulu tr�s faci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339              ;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00               ; Pi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09h              ;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savoir a tout moment a quelle position se trouve l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H , La position courante du module : pour se baser par rapport �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chiffre � gauche dans la double colonne en haut � gauche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ne fait qu'augmenter de 1 � chaque nouvelle par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L , La pattern courante qui est en train de d'�tre jou�e. C'est dans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iffre a droite dans la duble colonne en haut � gauche. Cette valeur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differentes valeurs non sequent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BX , c'est la note courante courante dans la pattern courante 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omprise entre 0 et 6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�  � 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ͻ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0�00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1�01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2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3�02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4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5�03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6�04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�   �  �...�B-4�10�...�B-3�10�492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=    13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�   �  �...�A-3�01�A10�   �  �...�A-1�02�C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jouer une musique ou des effets sono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Detect with the environment variable the 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ard instal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Sound_Ca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1  Display result of Search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0  No_Ca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 Sound Blaster 1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 Sound Blaster 1.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 Sound Blaster 2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 Sound Blaster Pr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5  Sound Blaster 1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6  Sound Blaster Awe 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0h  G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1h  Gus Ma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2h  Gus Ac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3h  Gus Pn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0h  Windows Sound Syst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Irq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Dm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I = Dsp Version (For Sb) o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ize of RAM of the Gravi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Manual_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Typ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Irq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 = Irq2      ; Irq Gus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Dma1      ; Dma Gus 1 or Dma 8 Bits for S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H = Dma2      ; Dma Gus 2 or Dma 16 Bits for S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it O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Sound Card Foun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Sb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Load a module &amp; initialize into the mem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Bit 0 = 1  Load a internal module (can be compress and li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ith LLINK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1 = 1  Load module  from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2 = 1  Force old mod Loading (15 inst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Replay rate (16000 to 44100 Hz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umber of Sfx Chann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S:EDX = Offset of Module nam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ffset into the memory of the beginning of the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Load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Start playing the modu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Play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Stop playing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top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Unload the module from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lear_Modu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Set the master volume of the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olu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L = Volume (0 to 63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Sfx Volume (0 to 6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[New_Vol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[New_Volume_S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Play a sample include into the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S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ample number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Sample Frequenc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voice of samp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5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Get information about the module when play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f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osi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Patter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o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Master Volu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Master Volume Sf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Set the current position of the playing modu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Patter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_Posi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ew_Not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New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[New_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tion d'un second �cran monochr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ebuggage de vos programmes, l'E.O.S fourn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qui permettent de controler un deuxi�me �cran via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e 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sont alors disponibles : l'affichage d'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ASCII et l'affichage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�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�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�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�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utiliser un second �cran pour le debugg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Force On/Off the display of all the Monochrome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Mo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 Force Monochrome Of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f Force Monochrome 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Display a string on the Monochrome adap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String_Mon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Address of text ending by 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tex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Display A Word in Hexad�cimal on the Monochrome adap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alue_Mo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DX = Value to be displ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clavi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�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�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�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�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�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Use Internal Keyboard handler to use key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9 (Default setting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= Physical address of the key_map array (for watcom user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  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�clarations pour Key_Map (Az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0  � Num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0  � 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A  � Key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F1 � Key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hronisation avec le balay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du retracage de l'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orsque vous utilisez Diamond, la fonction Use_Int_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ctiv�e. Dans ce cas la, Use_Int_08 ne ser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e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Nbs_Vbl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a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acceder directement aux nombres de frames perdu en 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globale Nb_Vb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Nb_Vb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ou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mov ah,Get_Nb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mov [Current_Vbl_Lose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, Change_Synchro_Int_08 permet de changer la fr�quence d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timer qui est de 70hz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60               ;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s r�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synchronisa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Nb_Vbl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Wait the vertical retrac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Vbl   Return the number of VBL Without waiting the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Nb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Use Int 08 (IRQ 0) to count frame rate and have a s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tical retra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faults frequency is 70Hz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Change frequency for Interupt 0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aults frequency is 70H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frequenc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hange_Synchro_Int_0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70                   ; 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'global'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�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,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�clencherait une exception et arr�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�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but d'un programme tous les s�lecteurs (sauf CS) sont initialis�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Sous WATCOM, 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, Flat_Code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ont pour origine l'adresse z�ro de la m�moire. Tr�s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variables du BIOS. Flat_Data_Sel est en lecture et �criture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�tre utilis� pour ex�cuter du code tandis que Flat_Code_Sel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seulement mais peut �tre utilis� pour ex�cuter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Flat_Code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 d'acc�der directement aux variables du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9h] 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_Sel,Environmen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tent d'acceder au PSP et a l'environement d'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s parametres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s,cs:[Psp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zx ecx,byte ptr ds: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ffset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futures valeurs des diff�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b0000h, _0b8000h, _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diff�rentes adresses 32 bits de la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Macro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�ro_de_couleur,Valeur_Rouge,Valeur_Verte,Valeur_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�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es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ds_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mode r�e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quatre macr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x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nt          macro 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ALL         macro _Seg_,_Of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s_di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ds_dx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G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F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D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E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P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prot�g�, il n'y a plus de registres de segments mais des s�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Real_xx contiennent par cons�quent les valeurs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ors d'un appel en mode r�el. Si une interruption du DOS �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un param�tre dans ES, celui-ci est retourn� dans Real_ES. 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onc au registre de segment ES du mode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a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nterrup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�ce aux fonctions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 une s�rie de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s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ppels � des interruptions � partir du mode prot�g�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transf�r�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�quivalen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RQ ou interruptions mat�riel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s sont accessibles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�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deux fon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du programm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�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utiliser les fonctions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2508h        ; sets IRQ timer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xcep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une exception et une int�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exception est une interruption qui a la falcult� de se d�clencher �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ieur d'une instruction.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b       ; Une interruption doit attendre la fin du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 �tre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�moire allou�e et le mode vid�o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�tourner une exception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exceptions gr�ce aux fonctions Get_Excep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sont g�r�es comme en DPMI. Elles poss�dent une stuct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et un retf en sortie (voir doc du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interrup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nt       G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nt       S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nt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rq       G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rq       S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rq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exce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Exce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Exce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Exception Get protected mode exception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Exce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Exception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exce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Exception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Exception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Exception Set protected mode exception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Exce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Exception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exce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Exception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link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.EXE) qui permet de cr�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�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  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sibles tr�s fac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Load_Internal_File et de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 d'erreurs possibles car elle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ion des erreurs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 la liste des fichiers � linker il suffit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�cutable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�cutable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 prg.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,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�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Debugger 32 bi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DEBUG.OBJ est un fichier objet externe qu'il vous suffit d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ment du 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eos+mon_programme+debug /x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ppeler � partir de votre programme une fonction est mise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: DEBUG. Vous pouvez ainsi activer le debu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 � l'aide d'un simpl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        db '    � Hello world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              ; Where you want !!!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Call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Exit with Error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Break      Permet d'appel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      Permet de quitt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Mono       Le debugger passe sur l'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Color      Le debugger passe sur l'�cra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Nop        Permet de placer des instructions NOP dans la fen�tre 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Here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Fpu        Remplace la f�n�tre Dump par les registres du co-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UsrScr     Affiche l'�cran vid�o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Next       Pour tracer � l'int�rieur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Int        Pour tracer � l'int�rieur d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Trace      Pour tracer sans rentrer dans l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Run        Pour rendre la main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BreakPoint Pour placer un point d'arr�t dans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Origin     Pour positionner la fen�tre code su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About      Pour conna�tre la version d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Toggle     Remplace la fen�tre des registres par celle des s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crollDump Scroll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rrows  ScrollCode Scroll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s DecalCode  D�calage du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      NewEIP     Permet de change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NewDump    Permet de changer l'adresse de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     Goto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      Help       Affiche un �cran d'a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que fois que le debugger rencontre une interruption de l'E.O.S, d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u DPMI, celui indique en clair la fonction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            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31h             =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             =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 taper EDCONFI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utiliser WDEBUG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extraire DOG4GW du programme EXE avec UNBIND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fichi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lancer le programme pour le debug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EBUG fichier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le debugger appuyez simplement sur la touc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ebuggeur 32 bi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Initialize and call the debu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_Back        Initialize the debugger for Pause-key and Break_Poi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l du debugger par Break poi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_Point       call the debugg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itution automatique de l'environnement de d�p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�tes pas oblig� de lib�rer la m�moire avant de quitt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A chaque fois qu'il rencontre la fonction 4c00h ou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programme, l'E.O.S restitue automatiquement l'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vous permet �galement d'�crire directement en Ram vid�o et d'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avec la fonction Direct_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syst�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Restore initial Video mode , interrupts , free all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mory ,stop music if played and exit (with error code 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th a error mess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Exit_Err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S: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Restore the inital video which is be active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art of the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tore_Video_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Detect If Windows is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Window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Windows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3x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95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Window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Txt         db "    � Sorry, but this program can not run under Microsoft Windows (tm)"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Write a text directly to video ram . Color allow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irect_S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and  : 0,0      = 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,1..255 = colo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       = first colon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       = next lig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Send        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�velopper une librairie compatible WATCOM C et E.O.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velopper une librairie � la fois compatible avec WATCOM et E.O.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cr�er deux fichiers objets diff�rents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Nom&gt;.obj    : VESA.OBJ   (E.O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&lt;Nom&gt;.obj   : WVESA.OBJ  (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vous pouvez g�n�rer une variable de compil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makefile, par exemple __Use_Watcom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=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exe:       $(PRG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$(PRG) Has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$(PRG) /m /q /p /d__Use_Watcom__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W$(PRG) /m /q /p /d__Use_Watcom__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tte variable vous pouvez ensuite g�rer deu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fichie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W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�rences entre un programme E.O.S et WATC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WATCOM, la m�moire est de type FLAT et commence � l'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E.O.S, la m�moire est d�finit selon l'endroit ou le programme � 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our utiliser les de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Idem pour Load_Internal_file et Load_External_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edi Buffe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 peut pas adresser directement les variables n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ser les macros init_DS_DX, car le programme est ch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-dessus du premier Mega octets et le DOS ne peut at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est donc conseill� d'allouer de la m�moire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h de l'interruption 21h pour faire la passerelle avec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el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10h                      ;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1h                         ; Simule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tructure � utiliser pour les appels DPMI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_mode_Call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P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C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A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lags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MI_CALL   Real_mode_C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faciliter la cr�ation de programme il serait plus jud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llouer de la m�moire gr�ce aux fonctions DOS pour avoi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 de diff�rence entre les co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BX]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zx eax,W [edi.Real_mode_Call._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x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eg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eax,[Code32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Real_ES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 ax,00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e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Addr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D [edi]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es raisons indiqu�es plus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un Programme E.O.S le d�but du programme doit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'appeler STAR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programme peut commencer n'importe o�, il suffit juste de pr�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n du programme par la commande END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aut obligatoirement appeler la routine Init_EOS qui 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variables de l'E.O.S le plus t�t possible dans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llo db 'Hello World 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es              ; These instruction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           ; execute to enable all E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tar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pos de Windows 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variables propos�es par l'E.O.S �taient incompatibl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. Nous en avons donc ajouter de nouv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/Windows95          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P_Addr                PSP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_Addr        Environemen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Addr              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 l'E.O.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aux fonctions de l'E.O.S, les appels aux fonc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 ne se font plus par l'interruption Int_EOS mais par 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VES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VESA permet de ne pas se soucier de la commu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en VESA 1.0. On peut �crire ou lire directement dans le buffer vid�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         ; Mise en place de la com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                ; automatique d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,bx                   ; Positionnement de ES:EDI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i,edi                 ;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Pic]          ; Positionnement de DE:ESI sur Addr_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               ; S�lection du premie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(48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                   ; Commutation auto des autr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incipe, pour acc�der � la totalit� de la RAM vid�o, vous �tes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manuellement les b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Adresse_de_mon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pulation est possible avec l'E.O.S et tr�s facile � r�a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mage. Par contre pour des sprites qui se d�placent � l'�cran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tr�s vite plus difficile car le changement de bank peut surven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. A chaque pixel il faut donc faire un tes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l'utilisation d'instruction comme rep movsd. Inutile de vous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'est aussi tr�s lent. Avec la commutation automatique de l'E.O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suffit d'indiquer le premier bank. Lorsqu'un changement 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ieu, par exemple au milieu d'une instruction rep movsd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 le bank suivant et repositione le registre EDI et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lors se poursuivre. Cette m�thode est extr�mement rapide et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ler lin�airement sans faire un seul test pour changer 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e EDI dans la routine suivante n'est pas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5535+4 mais � 00000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; EDI = 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E.O.S change de bank, il change aussi la valeur de E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     ; edi=65535, bank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 Bank 2    ; edi=00000, bank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: En lecture, seul les instructions Lodsb, Lodsw et 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up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yst�me de commutation fonctionne correctement,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 les quatres r�g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sitionner manuellement le premi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crire dans le buffer vid�o de haut en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rendre en compte le fait que l'EOS peu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 ou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tiliser uniquement Lodsb, Lodsw et Lodsd pour l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uffer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ESA 2.0, l'E.O.S permet d'acc�der � un buffer lin�aire fictif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irectement � la m�moire de votre carte graphique.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ez dans ce buffer, l'information est instantan�ment �crite dans la r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e vid�o par un syst�me de redirection d'adresse. Le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f ne prend donc aucune place en m�moire RAM puisqu'il est l'imag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oir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 ; Ini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         ; Linea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Buffer],eax        ; Linea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(640/4)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thode est beaucoup plus pratique que la commu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 les registres du processeur ne sont pas modifi�s. Malheure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yst�me n�cessite une carte vid�o tr�s r�cente car le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st r�alis� en hard par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Initialize A Vesa 1.x or 2.0 to use automatic bank swi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RAM add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Initialize A Vesa 2.0 to use linear frame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CX = Video buffer siz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Linear buffer addr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Init the Automatic Bank Switch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 = New selector for addressing the video 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select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Close the Automatic Bank Switch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Select the first Ba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edi     ; EDI Address of first pixel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,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Toggle clear palette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vesa_clear_palette,off  ;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VES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00x256            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256            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              = 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256             =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             =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256            =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            = 1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256           =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x60                   =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25                  = 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43                  = 1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32k             = 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64k             = 1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16M             = 1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32k             = 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64k             = 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16M             =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32k             = 1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64k             = 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M             = 1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32k            = 1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64k            = 1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M            = 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32k           = 1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64k           = 1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M           = 1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LI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'utiliser des fichiers 3D pr�calcul� au format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LC dans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FLI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a FLI/FLC 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Fli          Load a FLI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itialize if needed the track-disk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Internal_Fli Load a FLI which is link with LLIN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_Frame_Fli   Uncompress the first fra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xt_Frame_Fli    Uncompress the next 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pose_Fli       Freeing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los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During playing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Err       = 1 - Chunk not f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- Out of memo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- File err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- Bad FLC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 - Size max for FLC : 640x4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wap      = On - Track disk running -  not enough memo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oad the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File has been loaded into mem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vga      = On - Number of Lines &gt;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lay     = Fli spe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ast_Frame= On - Last frame (Mode No loop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Current_Frame = Current fr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elector  = Screen select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ReStart   = On - Restart at the begining of the ani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oop      = On - Restart the FLI at the end (Default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Stop at the end  (Mode No loop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TrackDisk = On - Enable Track-Dis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Track-Disk not use execpt when the FLI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e loaded into the mem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Buffer    = Logical address of FLI buff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igne_Shl = 6 for  32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 for  64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X  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Y  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X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Y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ov edx, offset Fli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call Load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Fli_Svga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 @@Init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Init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Fli_Selector,[scree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irs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x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SNA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r�aliser des hard-copy d'�cran VESA au forma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ide de la touche Arr�t_d�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SNA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Initialize the screen grabber . (You can change the int 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nction Use_Int_09 after this In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Grab the current Screen from Video 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nap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Save a buffer to I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Screen Size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creen Size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to save in I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ave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JOYSTIC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g�rer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JOYSTI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Joystick  Initialize all 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_Joystick  Find if an analogic joystick is plug in port 1 ,2 or Bo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A joystick is plugged in port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A joystick is plugged in port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 2 joystick is plugged in port 1 and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tec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_Joystick   Add a new joystick to be used by the libra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Type Of joystic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Address of 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Lpt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Lpt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Lpt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Lpt4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of joysti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Availab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Joystick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_Joystick  Must be called often to update all structure of 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Joystick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date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_Joystick   Delete a Joystick created by Add_Joysti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to be delet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ructure not foun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ub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Structur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_Left     Take Value For Upper Left Joystick's Coordina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pe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_Right    Take Value For Lower Right Joystick's Coordina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we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Take Value For Center Joystick's Coordin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_A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_B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A      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B   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 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        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4            =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_Type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Addr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X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Y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Left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Up  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Down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1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2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3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4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m�mo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affiche la m�moire disponible en temps r�el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Memory    Turn the display memory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RS2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dialoguer � 115200 bauds avec un cable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RS2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Open         This function sets the serial port u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base port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spee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config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siz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Circular buffer adr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CO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SER_BAUD_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SER_PARITY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BITS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STO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ose       This procedure closes the serial 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        This procedure read a character in the circul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: cha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Serial_Stand_B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_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rea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       This procedure sends charact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l  = char to writ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_Bloc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wri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si,[Buffer_To_S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ear_Buffer This procedure clears the circular buff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ear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tatus      This procedure displays the status of the mod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= statu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    6     5     4      3     2      1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CD � RI � DSR � CTS � dDCD � dRI � dDSR � dCTS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0 (dCTS): Change in CT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1 (dDSR): Change in DS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2 (dRI): Change in RI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3 (dDCD): Change in DC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4 (CTS): Clear To Send. Modem sets this line indicating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t is ready for data, after computer indicates that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s ready for data with an RTS. It used to be a sig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t the local modem has connected with a remote 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o, in the olden da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5 (DSR): Data Set Ready. This is the completing signal in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TR-DSR pair. Computer sends DTR to modem, saying 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ants to connect with it. Modem sends DSR back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puter, saying that connection has been establish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6 (RI): Ring Indicator. Indicates that there is remote 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ttempting to call your local mode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7 (DCD): Data Carrier Detect. Indicates that the remo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m has established connection with local mod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Dtr     sets the DTR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Dtr   sets the DTR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Rts     sets the RTS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Rts   sets the RTS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RS23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1               =       3F8h    ; base port address of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2               =       2F8h    ; base port address of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00        =       384     ;    3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200       =       96      ;  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400       =       48      ;  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4800       =       24      ;  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9600       =       12      ;  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4400      =       8       ;  14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9200      =       6       ;  19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8800      =       4       ;  28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8400      =       3       ;  38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57600      =       2       ;  57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15200     =       1       ; 1152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1          =       0       ; 1 stop bit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2          =       4       ; 2 stop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5          =       0       ; send 5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6          =       1       ; send 6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7          =       2       ; send 7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8          =       3       ; send 8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NONE     =       0       ;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ODD      =       8       ;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EVEN     =       24      ;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CDRO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jouer des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CDRO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Detect is a cdrom is connected to the system us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SCDEX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umber of CDROM presen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Drive of the First CDR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MSCDEX vers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No CDROM detect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etect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Open the CDROM do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Open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Close the CDROM do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Play a track from the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0 this track onl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1 all tracks follow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play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lay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stop the music from the CDRO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top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Resume the music from the CDR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sum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Get the number of Tracks in the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(Will also reload all the database all track a bit slow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Number of Trac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N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Nb_Track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Get the Track info on the CDR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Get the current Track info on th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Curren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si,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[esi._Track_Info._track] ;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u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ck_Info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r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ack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dex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n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ame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min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ec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rame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Info      : 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_Nbs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DROM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DROM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MSCDEX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s utilisateur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FONT de Thomas M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Screen Siz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Vesa Vers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Vesa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Goto X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Goto 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Goto X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Colo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Cha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Tex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Hex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Dec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.OBJ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USM de Freddy V�t�l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jouer des modules de format MOD XM &amp; STM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sons Sound Blaster &amp;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USM de Freddy V�t�l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rmations a propos de cette librairie, consult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enu dans le repertoire EX_U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pr�sente dans cette version contient une version alleg�e de U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la version compl�te lisez le fichier USMP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ONT de Thomas Mangi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screen_size : set the screen size. Needed before any 'drawing'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vesa_version: to allow me to do a bank switch in vesa 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vesa_memory : set the vesa memory for vesa 2.0 on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goto_x      : change the 'cursor' posi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goto_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goto_x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color       : change the text col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char        : print a char at setted position and goto next pos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text        : print a ASCIIZ str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hex         : print a number in hexa with minimum x charac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dec         : print a number in hexa with minimum x charac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GIF de Thomas Bernar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charger un fichier compress� au forma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GIF de Thomas Bern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Load and uncompress an ex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Ex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Load and uncompress an in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In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PMI (interruption 31h) support�es par l'E.O.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PMI suivantes ne sont disponibles que pour les person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s versions WEOS.EXE, WEOSLITE.EXE ou WDEBUG.EXE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urs Watcom (C++ ou Assemb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rights/type word passed to the function in C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 �B/D� 0 � 0 �       0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h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h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h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h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h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h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h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de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o receive copy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paragraphs (16 byte block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aximum block size possibl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buffer with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Memory block handle (used to resize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New 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 Linear address 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OS (interruption 21h) support�es par l'E.O.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2h - Get PSP Address                                           ~v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th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(0-FE)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onsole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put character if console input request (DL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 = 0</w:t>
        <w:tab/>
        <w:t>if console request character available (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if no character is ready, and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string ending i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1, 06, 07, 08 or 0A   (INT 21 in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zero based, drive number (0-25, A:h -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ne based, total number of logica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files (1-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if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 if fil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nd of file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nd of file or partial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is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 modifi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urrent default drive (0=A,1=B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far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ctual number of reco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day of the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dat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tim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00 for DOS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ajor version number (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minor version number (in hundredths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to set extended Ctrl-Brea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5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to set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for sub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Ctrl-Break checking OFF 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Ctrl-Break checking ON</w:t>
        <w:tab/>
        <w:t>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number (1-26, A:h - Z:) (AL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address of a byte indicating whether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gress.  No DOS calls should be ma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FF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number of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</w:t>
        <w:tab/>
        <w:t>get switch character into DL;  some systems retur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set switch character to valu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read device prefix flag into DL;  returns DL = 0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must be accessed using /DEV/device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devices may be accessed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set device prefix flag, device names must begin with \DEV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new switch character (A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\DEV\ must preceed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  \DEV\ is not neccesary in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FF  illegal subfunction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urrent switch character (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device availability (AL=2, always FF with DOS 4.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pe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r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high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low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= new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existing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econ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 64 byte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ASCIIZ directory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memory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ew requested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gment of the block ( MCB  + 1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ystem exit code  (indicates normal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for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terminated by ct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if 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il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attribute us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unchanged from previous functio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ld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new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g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s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rategy code (when AL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first fi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ending i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pdated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SCIIZ string containing un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128 byte buffer to contain fully 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address of fully qualified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2h - 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2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de la documentation EO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