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 DOS/32 Advanced Documantation  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d on:</w:t>
        <w:tab/>
        <w:t xml:space="preserve">Feb-16-1997 03:41: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dated on:</w:t>
        <w:tab/>
        <w:t xml:space="preserve">Feb-27-1997 20:30: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Supernar Systems Intl, 1990-19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, Narech Koumar, exclude any and all implied warrantie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 of merchantability and fitness for a particular purpose. I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warranty or representation, either express or implied, with resp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/32 Advanced, its quality, performance, merchantability, or fitnes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rticular purpose. I shall have no liability for special, incidental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damages arising out of or resulting from the use, misus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 of DOS/32 Advanced DOS Extender or other programs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/32 Advanced Free/Professional Pack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SYS is a trademark of Supernar Systems International, (C) 1990-19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trademarks used in the DOS/32 Advanced Documentation files/boo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ty of their respective 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nd Distributing DOS/32 Advanc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hereby granted the permission to freely use and distribu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e DOS/32 Advanced DOS Extender, included in THIS DOS/32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Package in any and all non-commercial and non-shareware softwar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of any financial obligation to me, Narech Koumar, the designer and ow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OS/32 Advanced DOS Extender and the copyrights on it. If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, it MUST be distributed to the public, free of any charg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tself and free of any charge for the DOS/32 Advanced DOS Ext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follow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DOS/32 Advanced - System Requirements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DOS/32 Advanced - Files and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DOS/32 Advanced - Free Package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DOS/32 Advanced - Purchasing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DOS/32 Advanced - Document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DOS/32 Advanced -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DOS/32 Advanced - PiA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DOS/32 Advanced -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/32 Advanced requires an IBM PC compatible computer with an 80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 or better, DOS version 4.00 and about 1MB of free disk spa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ard drive when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Syste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 IBM PC/AT, PS/1 or PS/2 compatibl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 80386-SX 16MHz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S version 4.00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Windows and OS/2 systems supported as w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VGA compatible video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VGA video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Syste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 IBM PC/AT or PS/2 compatibl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 80486-DX4 100MHz or Pentium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S version 4.00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Windows and OS/2 systems supported as w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VESA VBE 1.2 compatible video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SuperVGA video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mouse with mouse driver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TCOM C/C++ version 10.6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/32 Advanced is compatible with MS-DOS versions 4.00 and hig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Windows versions 3.0, 3.1, 3.11, Windows 95, Windows NT and IBM's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/32 Advanced has been tested with WATCOM C/C++ 10.6 and proov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very compatible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/32 Advanced has been tested and prooved to be fully 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games that are using DOS/4GW and DOS/4GW Profe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Exten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OM I&amp;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ke Nukem 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cent I&amp;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creamer I&amp;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bel Assault I&amp;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ettlers I&amp;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ie Fighter 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roken 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de to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ack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tua Soc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tal R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X Fig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.T.O.R.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FA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ny, many mo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- DOS/32 Advanced - Files and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are included in the DOS/32 Advanced Profe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S32A\BINW\dos32a.exe</w:t>
        <w:tab/>
        <w:tab/>
        <w:t xml:space="preserve">- DOS/32A DOS Extender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S32A\BINW\sb.exe</w:t>
        <w:tab/>
        <w:tab/>
        <w:t xml:space="preserve">- SUNSYS Bind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S32A\BINW\sd.exe</w:t>
        <w:tab/>
        <w:tab/>
        <w:t xml:space="preserve">- SUNSYS Protected Mode Debu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S32A\BINW\ss.exe</w:t>
        <w:tab/>
        <w:tab/>
        <w:t xml:space="preserve">- SUNSYS Setup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S32A\BINW\stub32a.exe</w:t>
        <w:tab/>
        <w:tab/>
        <w:t xml:space="preserve">- DOS/32A stub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S32A\BINW\dos32a.lnk</w:t>
        <w:tab/>
        <w:tab/>
        <w:t xml:space="preserve">- new system for WATCOM C/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S32A\DOCS\dos32a.doc</w:t>
        <w:tab/>
        <w:tab/>
        <w:t xml:space="preserve">- this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S32A\DOCS\prog_ref.doc</w:t>
        <w:tab/>
        <w:t xml:space="preserve">- Programmer's Referenc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S32A\DOCS\tech_ref.doc</w:t>
        <w:tab/>
        <w:t xml:space="preserve">- Technical Referenc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S32A\DOCS\user_ref.doc</w:t>
        <w:tab/>
        <w:t xml:space="preserve">- User's Referenc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S32A\DOCS\sb.txt</w:t>
        <w:tab/>
        <w:tab/>
        <w:t xml:space="preserve">- SUNSYS Bind Utility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S32A\DOCS\sd.txt</w:t>
        <w:tab/>
        <w:tab/>
        <w:t xml:space="preserve">- SUNSYS Debugger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S32A\DOCS\ss.txt</w:t>
        <w:tab/>
        <w:tab/>
        <w:t xml:space="preserve">- SUNSYS Setup Utility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S32A\H32\debug.h</w:t>
        <w:tab/>
        <w:tab/>
        <w:t xml:space="preserve">- Linkable Debugger Module C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S32A\H32\typedefs.h</w:t>
        <w:tab/>
        <w:tab/>
        <w:t xml:space="preserve">- Types and Definitions C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S32A\L32\debug.lib</w:t>
        <w:tab/>
        <w:tab/>
        <w:t xml:space="preserve">- Linkable Debugger Modul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are NOT included in the DOS/32 Advanced Profe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, but in the DOS/32 Advanced Free 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S32A\PCTEST\4gtest.bat</w:t>
        <w:tab/>
        <w:t xml:space="preserve">- batch file to run DOS/4G on PC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S32A\PCTEST\4gwtest.bat</w:t>
        <w:tab/>
        <w:t xml:space="preserve">- batch file to run DOS/4GW on PC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S32A\PCTEST\cwtest.bat</w:t>
        <w:tab/>
        <w:t xml:space="preserve">- batch file to run CauseWay on PC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S32A\PCTEST\d32test.bat</w:t>
        <w:tab/>
        <w:t xml:space="preserve">- batch file to run DOS/32A on PC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S32A\PCTEST\pmwtest.bat</w:t>
        <w:tab/>
        <w:t xml:space="preserve">- batch file to run PMODE/W on PC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S32A\PCTEST\dos32a.exe</w:t>
        <w:tab/>
        <w:t xml:space="preserve">- DOS/32A DOS Extender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S32A\PCTEST\dos4gw.exe</w:t>
        <w:tab/>
        <w:t xml:space="preserve">- DOS/4GW DOS Extender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S32A\PCTEST\pctest.exe</w:t>
        <w:tab/>
        <w:t xml:space="preserve">- PCTEST diagnostic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- DOS/32 Advanced - Free Package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/32 Advanced DOS Extender is available in two pack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/32 Advanced Free Package and DOS/32 Advances Professional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ce between them is that the first one is available for no char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nyone who wants to try it may do so for free. The second one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price, for those who had tried the free version and want to purch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version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list of DOS/32 Advanced Professional Packag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apab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 Clean (INT 15h), XMS, VCPI and DPMI systems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 Lightning fast mode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 Incredible flexibility; can be configured in hundreds different 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 Takes up as little as 24KB of disk space and 30KB when loa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 No extended memory is required to run a protected mod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 Neary full subset of DPMI 0.9 functions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 The most popular Mouse and VESA VBE functions ar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 Exception handling which can be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 Comes with a stand alone debugger, setup and bind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 A linkable debugger library is provided for run-time debu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 A test program is included; compare different DOS Extender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your machine and see for your self which one is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 Capable of starting DOS/4G, DOS/4GW, DOS/4GW Professional, PMODE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(uncompressed) and CauseWay (uncompressed) executables, ev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mmand l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 Currently supports LE (Windows) and LX (OS/2) Linear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ormats of execu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 Fully compatible with WATCOM C/C++ and DOS/4G(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 Windows 95 frien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 Written entirely in assembly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 All in One: DOS/32 Advanced = DOS/4G(W) + CauseWay + PMODE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eatures has been disabled or removed from the Free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DOS/32 Advanced DOS Exten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DPMI functions 000Eh, 000Fh, 0305h, 0306h, 050Ah, 0800h and 080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have been disabled in the DOS Ext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he SUNSYS Debugger supports only single-stepping (F7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he SUNSYS Linkable Debugger library has been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he SUNSYS Setup Program can not restore Predefined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he SUNSYS Bind Utility can not unbind LE or LX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he copyright banner shown at startup cannot be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- DOS/32 Advanced - Purchasing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DOS/32 Advanced DOS Extender included in DOS/32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Package may not be sold or given away in exchange for any kind of char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ess you have a written permission from the author of the DOS Extender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use this version of DOS/32 Advanced DOS Extender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DOS/32 Advanced Free Package in a commercial program, a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or any program that is to be sold or has attached to it an oblig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uy something, you must purchase a commercial distribution licens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will allow royalty free distribution of one, and the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that is using DOS/32 Advanced DOS Extender, and which is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wned by the holder of the license. A separate license is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application in which DOS/32 Advanced DOS Extender is used. Th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 is $200 U.S. for commercial and/or sharewar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you may purchase the DOS/32 Advanced Professional Package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iced $350 U.S. The commercial distribution license that is provi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/32 Advanced Professional Package will allow the holder royalty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any and all application that use DOS/32 Advanced DOS Ext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ich are created and owned by the holder of the license. Once purcha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 is valid for any and all the programs created and ow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 or company that purchased the license until the end of tim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, is a one time fee, with no restrictions on how many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/32 Advanced DOS Extender will be us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in either way the holder of the license may not resell 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the license away in exchange for any kind of charge. Nor can the h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license resell the whole DOS/32 Advanced Free/Professional Pack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program that may be distributed by the holder of the licens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/32 Advanced DOS Extender which is presented in the file dos32a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located in DOS32A\BINW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stributable files from DOS/32 Advanced Free 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whole package may be redistributed freely unless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rge for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stributable files from DOS/32 Advanced Professional 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s32a.exe - DOS Extender that is bound to the application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tributed with. Note that you may NOT redistribute the un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of DOS/32 Advanced Professional DOS Extend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 other files may be redistributed from DOS/32 Advanced Profe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ces of DOS/32 Advanced Free and Professional Packages ar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S/32 Advanced Free Package: .................</w:t>
        <w:tab/>
        <w:t xml:space="preserve">$0 U.S. (fre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for distributing DOS/32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Extender (and the only DOS Exten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DOS/32 Advanced Free Package: ............</w:t>
        <w:tab/>
        <w:t xml:space="preserve">$200 U.S. per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/32 Advanced Professional Packag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cense for distributing DOS/32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Extender (and the only DOS Exten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DOS/32 Advanced Professional Package: ....</w:t>
        <w:tab/>
        <w:t xml:space="preserve">$350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terested in licensing DOS/32 Advanced for a commerci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ogram, or have any questions you may contact the author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Send mail to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aresh Kum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inkelv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3 30 T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Send E-mail to the following 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94kuman@ava.taby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rs.nordlander@mbox300.swipnet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l. (Sweden) 08-758 69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- DOS/32 Advanced - Document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documentation files can be found in the DOS32A\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 DOS/32 Advanced User's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 DOS/32 Advanced Programmer's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 DOS/32 Advanced Technical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ext/help files can be found in the DOS32A\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 SUNSYS SB/32A Bind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 SUNSYS SS/32A Setup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 SUNSYS SD/32A Protected Mode Debu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- DOS/32 Advanced -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/32 Advanced DOS Extender, the utility programs and document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is package have been written by Narech Koumar (officially Na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mar), that is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 to thank the following people for their assistance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(both valuable and less valuab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y school-friends in Swe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i 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i F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 Hellqu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sse Nordl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exander Anton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Camilla och Jacob W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everybody in N3B for being nice to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thanks to Jonas, Kajsa, Malte, Rasmus and Johanna Wers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to my math teachers Christer Hedlund and ke Ander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y friends in Russ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ikolai Kvasov, designer of the 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lf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l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leg Kornil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nja and Sh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ton and D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to all MFTI FRTK at "gorod Dolgoprundniy" 1990-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ris Jeltsin (not really a friend of mine, but what the h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y Mom and my grandf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ks to the following people who placed their software at inter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y special thanks to Thomas Pytel, he is a brilliant progr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renze Michelletto (I hope I spelled it 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am Seyc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alf Brown (thousand thanks for the I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ks to the people who wrote the following boo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oss P. Nelson - 80386/80486 Programming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ulio Sanchez and Maria P. Canton - PC Programmer's Hand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ichard Ferraro - Programmer's Guide to the EGA and (S)VGA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ks to WATCOM C/C++ developers and programmers for cre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reat piece of software (though the debugger is a cr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- DOS/32 Advanced - PiA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S #1: First of all I want to apologize for my poor english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used to create these bloody documentation file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mething is unclear or the language is beyo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nderstandable limits,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S #2: If you have any suggestions about how this softwar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mproved, you are very welcomed to contact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S #3: The best way to contact me is to mail or call me, since I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 have the direct access to the internet and the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ddress I mentioned above is my address at school, which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about as often as once a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S #4: Here comes the traditional: my birthday is on mars 31,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e 22, and if you liked my DOS Extender you better send 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r... 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S #5: Oh God, I hate to write docs...  and DOS Extende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END OF FILE]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