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P5 BASICS, AND THE NEW PROFILING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TalkieTo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2 (01/01/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I will accept no responsibility whatsoever for any lo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that may occur directly or indirectly by the use or mis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: tim@legend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>IRC: Tim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technical information is incorrect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HE P5 PIP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THE NEW PROFILING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SOME MSR AND TSC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 round I've gone into more detail. There's still no ground b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here, but all the same it's still useful if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re about the P5 pip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ome TSC and MSR macros for profiling and timing assembly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P5 PIP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... writing about the pipeline is REAL boring.. I ha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detailed information about the dual pipelines I sugge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find another good p5 doc, or muck about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, the P5 has two instruction pipelines - U and V. The V pipe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selected RISC instructions which are generally ones that tak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possible, the V-pipe will execute the next available instruc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ime as the U-pipe. To visualis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ructions</w:t>
        <w:tab/>
        <w:t xml:space="preserve">  cycles no.</w:t>
        <w:tab/>
        <w:t>pi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eax,1</w:t>
        <w:tab/>
        <w:t xml:space="preserve">; 1   </w:t>
        <w:tab/>
        <w:tab/>
        <w:t>executed in U-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edx,2</w:t>
        <w:tab/>
        <w:t xml:space="preserve">; 1   </w:t>
        <w:tab/>
        <w:tab/>
        <w:t>executed in V-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ecx,3</w:t>
        <w:tab/>
        <w:t xml:space="preserve">; 2   </w:t>
        <w:tab/>
        <w:tab/>
        <w:t>executed in U-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ebx,4</w:t>
        <w:tab/>
        <w:t xml:space="preserve">; 2    </w:t>
        <w:tab/>
        <w:tab/>
        <w:t>executed in V-pi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tal 2 cy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-pipe isn't a full pipeline and can only execute these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  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bove instruction - if using an address (memory) as the desti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only be execute if there is NO dis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: mov [mydata + 4],22 will NOT execute in the V-pi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  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 LEA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XCH - This is the only fpu instruction that will execute in the V-pi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5 can only execute these in the V-pipe is one of these instru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-pipe. These are called "pairable"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  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   SB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  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  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   SH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   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   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CL   R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XCH - i think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pplies to the MOV,AND,OR etc.. instructions with displacement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ntain a displacement the V-pipe st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eck all the stalls using the profiling registers, or the TSC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r section on the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pairable instructions are those RISC-type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-pipe can't execute an instruction, it "stalls" and passes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-pipe on the next cycle. So the V-pipe skips an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struction in V pipe depends on the instruction in the U pip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 pipe stalls and misses a cycle.. 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eax,ecx</w:t>
        <w:tab/>
        <w:t>; U-pipe.. 1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eax,ecx</w:t>
        <w:tab/>
        <w:t>; can't execute in V because eax isn't know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; above instruction is comeplete.. so execu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; U-pipe.. 1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tal 2 cyc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eax,ecx</w:t>
        <w:tab/>
        <w:t>; U-pipe.. 1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ebx,ecx</w:t>
        <w:tab/>
        <w:t>; V-pipe.. same cy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tal 1 cycle , because they both execute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onto AGI's. Address Generation Interlocks, are evil. On the 486 AGI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ed if you used a register 1 cycle before using it in an EA (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). This stalled the addressing pipeline and gave you a 1 cycle pen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t recalulated the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need do on the pentium is make sure there is 1 cycl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load and using it in an EA. This includes both pipes.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pair, then you may not be leaving 1 cycle between the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struction going through a pipe require memory read/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NOT mov,push or pop, then it cause a lock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e other pipe is locked for all until the last last cyc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ructions</w:t>
        <w:tab/>
        <w:t xml:space="preserve">  cycles no.</w:t>
        <w:tab/>
        <w:t>pi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[edx],eax</w:t>
        <w:tab/>
        <w:t xml:space="preserve">; 1     </w:t>
        <w:tab/>
        <w:t>U-pipe, causes lockstep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;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 ecx</w:t>
        <w:tab/>
        <w:tab/>
        <w:t>; 3</w:t>
        <w:tab/>
        <w:tab/>
        <w:t>V-pipe, can't execut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;</w:t>
        <w:tab/>
        <w:tab/>
        <w:t>last cycle of the 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hing... uncached code causes a pipeline stall. The code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ecuted at least twice before it is DEFINETLY in the cache.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 loop some code may still not be cached. I did some tests and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ched after the first loop, but other times it wasn't. I suppo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state of the code cache at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haps it was a freak of the code I was using.. do some tests and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me up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NEW PROFILING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5 also has some internal profiling and timing register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through RDTSC, RDMSR and WRMSR. These allow you to count cyc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like cache misses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TSC - Read Time Stamp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SC is incremented every cpu cycle. We can use it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ycle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MSR - Read an MSR register. MSR index in ECX, value put in EDX:E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MSR - Write an MSR register. MSR index in ECX, value to store in EDX:E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a p5 compiler these are the op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RDTSC - db 0fh, 031h</w:t>
      </w:r>
    </w:p>
    <w:p>
      <w:pPr>
        <w:pStyle w:val="PreformattedText"/>
        <w:bidi w:val="0"/>
        <w:spacing w:before="0" w:after="0"/>
        <w:jc w:val="left"/>
        <w:rPr/>
      </w:pPr>
      <w:r>
        <w:rPr/>
        <w:t>RDMSR - db 0fh, 032h</w:t>
      </w:r>
    </w:p>
    <w:p>
      <w:pPr>
        <w:pStyle w:val="PreformattedText"/>
        <w:bidi w:val="0"/>
        <w:spacing w:before="0" w:after="0"/>
        <w:jc w:val="left"/>
        <w:rPr/>
      </w:pPr>
      <w:r>
        <w:rPr/>
        <w:t>WRMSR - db 0fh, 03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are all 64 bit (EDX:EAX). All the counters are reset on power-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TSC variable can last about 5800 years on a P100 if you left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de need to be running at CPL0 to execute RDMSR or WRMSR. So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Window, or in a Win95 DOS BOX, then it will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TSC counts ALL cycles. So the cycle count includes thos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asking environment you're in (like Win9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SR registers are pretty cool. Or more to the point, registers 11h,12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3h are c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ee, register 11h can be used to tell two timers what to count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s can be read from 12h and 13h. Using these timers you can count 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filing information like data reads, data read misses, pipe st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saligned data references etc.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ed with these timers and the TSC, you can tell exactly what you'r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ing and where cycles ar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ell the timers what to count you set the bits in 11h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X:EAX - 64 bit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0  - 15 = Timer #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16 - 31 = Timer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32 - 63 =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ts for each timer are set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0  - 5  = Event to count (list of events foll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6       = Enable count in CPL 0,1 and 2 (system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7       = Enable count in CPL 3 (user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8       = 1 = Count cycles, 0 = Count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9       = PM0 selection. 1=pin shows overflows, 0=pin shows inc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10 - 15 =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you can leave most of the bits alone. Set bits 0-5 to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and set either bit 6 or 7. Under most dos-exteders your code ru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PL0 (bit 6), but it the counting doesn't seem to work, try bit 7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to count an event you'd do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Set tim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 ecx,011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eax,TIMER#1 bi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l eax,16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eax,TIMER#0 bi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M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Read start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 ecx,012h</w:t>
      </w:r>
    </w:p>
    <w:p>
      <w:pPr>
        <w:pStyle w:val="PreformattedText"/>
        <w:bidi w:val="0"/>
        <w:spacing w:before="0" w:after="0"/>
        <w:jc w:val="left"/>
        <w:rPr/>
      </w:pPr>
      <w:r>
        <w:rPr/>
        <w:t>RDMS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_timer0,eax</w:t>
        <w:tab/>
        <w:tab/>
        <w:t>; just save bottom 32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ecx,013h</w:t>
      </w:r>
    </w:p>
    <w:p>
      <w:pPr>
        <w:pStyle w:val="PreformattedText"/>
        <w:bidi w:val="0"/>
        <w:spacing w:before="0" w:after="0"/>
        <w:jc w:val="left"/>
        <w:rPr/>
      </w:pPr>
      <w:r>
        <w:rPr/>
        <w:t>RDMS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_timer1,e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Do your cod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Read end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 ecx,012h</w:t>
      </w:r>
    </w:p>
    <w:p>
      <w:pPr>
        <w:pStyle w:val="PreformattedText"/>
        <w:bidi w:val="0"/>
        <w:spacing w:before="0" w:after="0"/>
        <w:jc w:val="left"/>
        <w:rPr/>
      </w:pPr>
      <w:r>
        <w:rPr/>
        <w:t>RDMS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sub eax,_timer0</w:t>
        <w:tab/>
        <w:t>; subract start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_timer0,eax</w:t>
        <w:tab/>
        <w:tab/>
        <w:t>; sa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ecx,013h</w:t>
      </w:r>
    </w:p>
    <w:p>
      <w:pPr>
        <w:pStyle w:val="PreformattedText"/>
        <w:bidi w:val="0"/>
        <w:spacing w:before="0" w:after="0"/>
        <w:jc w:val="left"/>
        <w:rPr/>
      </w:pPr>
      <w:r>
        <w:rPr/>
        <w:t>RDMS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eax,_timer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_timer1,e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's it. Of course you have to take into account the overhea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iming whatever even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h - Data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01h - Data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2h - Data TLB mi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3h - Data read mi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4h - Data write mi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5h - Writes (hits) to M or E stat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6h - Data cache lines written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07h - External sn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08h - Data cache snoop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09h - Memory accesses in both 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Ah - Bank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0Bh - Misaligned data memory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Ch - Code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0Dh - Code TLB mi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Eh - Code cache mi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Fh - Any segment register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h - Segment descriptor cache ac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h - Segment descriptor cache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h - Bra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h - Branch Target Buffer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h - Taken branches or BTB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h - Pipeline flu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h - Instructions executed in both pipes (incl. fpu instructions I th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17h - Instructions executed in the v-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h - Clocks while bus cycle in progress (bus utiliz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19h - Pipe stalled by full write buffers (writes backup)   - cycles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Ah - Pipe stalled by waiting for data memory reads        - cycles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Bh - Pipe stalled by writes to M or E lines               - cycles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Ch - Locked bus cy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Dh - I/O read or write cy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Eh - Non-cacheable memory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Fh - Pipeline stalled by address generation interlock (AGI) - cycles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h - unknown, but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h - unknown, but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h - Floating-poin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3h - Breakpoint matches on DR0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4h - Breakpoint matches on DR1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5h - Breakpoint matches on DR2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6h - Breakpoint matches on DR3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7h - Hardwar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8h - Data reads or data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9h - Data read misses or data write mi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OME MSR AND TSC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also the example files and header 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basically self explanitary I think, mail me if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h, they we're tested in 32bit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SECTION 1 - TSC CYCLE COUNTER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require a memory variable, _TSC , a d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aible is used to store the count takes. In StartTSC, it is c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start value is stored, so we won't get an unpredictabl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S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che the stack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che _TSC cou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av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all the pipeline with an id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et TSC register (this is definetly executed in the U-pi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ave the TSC count in the cached _TSC memory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op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TS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ush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all pipeline with idiv (maybe not needed, but just to be s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et the TSC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btract overhead cy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btract star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ave count in _TSC memory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look strange the way I've stalled the pipeline with an idiv.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DTSC instruction seems to pair with almost any other instruction. Note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airable instructions in a row would have worked as well (like cdq cdq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problem I can see is with the push at the start of EndTS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cycles I calculated assume a cache hit on the push. If you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 miss then the TSC count will be too high. This should only occu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ime LOTS of code that completely pushes the cached stack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. I hope this will be a very rare occasion. If anyone can suggest a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I'd be happy to put i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cros for the TSC cycl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o get 'propper' cycle counts from the TSC.. The other tim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re event based, these TSC macros hopefully get true cycle cou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re may be a better way to do this, but this works.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imul completly stalls the pipeline :) and makes sure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airing is predictab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ry using these macros after a CALL and after some code and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hanging/removing the imul affects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tart TSC cycle counter.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TSC</w:t>
        <w:tab/>
        <w:t>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Try removing the following pushad/popad, t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StartTSC/EndTSC just after a CALL.. Any you'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stack cache-miss penalty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ad</w:t>
        <w:tab/>
        <w:tab/>
        <w:t>; cache stack stuff (for popd after RDTS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eax,_TSC</w:t>
        <w:tab/>
        <w:tab/>
        <w:t>; cache _T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ul _TSC</w:t>
        <w:tab/>
        <w:tab/>
        <w:t>; stall pipeline. RDTSC executes in U-pip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cdq</w:t>
        <w:tab/>
        <w:tab/>
        <w:tab/>
        <w:t>; these als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cd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 0fh,031h</w:t>
        <w:tab/>
        <w:tab/>
        <w:t>; RDTSC - get start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_TSC,eax</w:t>
        <w:tab/>
        <w:tab/>
        <w:t>; save start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End TSC cycle counter.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SC</w:t>
        <w:tab/>
        <w:tab/>
        <w:t>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Note.. the pushad is affected by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no way to get around this one :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Just remeber this, if you're code pushes cached stack value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the cache then you'll have an inacur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ad</w:t>
        <w:tab/>
        <w:tab/>
        <w:t>; does not pair.. so stalls pipelin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ul edx</w:t>
        <w:tab/>
        <w:tab/>
        <w:t>; this may not be needed, but it's just in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; the pushad decides to pair with RDTSC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; It's late and I want to write somethinng els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 0fh,031h</w:t>
        <w:tab/>
        <w:tab/>
        <w:t>; RDTSC - get end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 eax,27 </w:t>
        <w:tab/>
        <w:tab/>
        <w:t>; overhead cycle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 eax,_TSC</w:t>
        <w:tab/>
        <w:tab/>
        <w:t>; get range of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_TSC,eax</w:t>
        <w:tab/>
        <w:tab/>
        <w:t>; sav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Just for quick referen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</w:t>
        <w:tab/>
        <w:t>equ StartTSC</w:t>
        <w:tab/>
        <w:tab/>
        <w:t>; Star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  <w:tab/>
        <w:t>equ EndTSC</w:t>
        <w:tab/>
        <w:tab/>
        <w:t>; End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SECTION 2 - MSR TIMING MACROS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will program and read the MSR timers. StartProfile wil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head for the particular event, and subtract this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etting cycle counts this is completely useless, use StartTSC and EndTS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iming seems wrong, change the CPL at which these work.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system CPL0..2 is where you're code runs. But under oth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ndows, there's a good change it will run at CPL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x this, in the SetMSRTimers macro, make it AND the event with USER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PL3 code) instead of SYS_CODE (CPL0..2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it times the overhead isn't perfect, I know. I tested this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vents, and it hasn't failed yet. Subtracting the overhead get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s and allows both timers to get the same count on a particular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one finds any particular event where these macros go completely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ations I should make in the near fu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all the pipeline as in StartTSC/EndT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che the memory values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at these macros are pretty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need several dword variables,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prof0</w:t>
        <w:tab/>
        <w:tab/>
        <w:t>dd</w:t>
        <w:tab/>
        <w:t>0</w:t>
        <w:tab/>
        <w:tab/>
        <w:t>; Timer0 profil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_prof1</w:t>
        <w:tab/>
        <w:tab/>
        <w:t>dd</w:t>
        <w:tab/>
        <w:t>0</w:t>
        <w:tab/>
        <w:tab/>
        <w:t>; Timer1 profile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profsub0</w:t>
        <w:tab/>
        <w:t>dd</w:t>
        <w:tab/>
        <w:t>0</w:t>
        <w:tab/>
        <w:tab/>
        <w:t>; Overhead count for timer0</w:t>
      </w:r>
    </w:p>
    <w:p>
      <w:pPr>
        <w:pStyle w:val="PreformattedText"/>
        <w:bidi w:val="0"/>
        <w:spacing w:before="0" w:after="0"/>
        <w:jc w:val="left"/>
        <w:rPr/>
      </w:pPr>
      <w:r>
        <w:rPr/>
        <w:t>_profsub1</w:t>
        <w:tab/>
        <w:t>dd      0</w:t>
        <w:tab/>
        <w:tab/>
        <w:t>; Overhead count for time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profdsub0</w:t>
        <w:tab/>
        <w:t>dd</w:t>
        <w:tab/>
        <w:t>0</w:t>
        <w:tab/>
        <w:tab/>
        <w:t>; dummy sub value for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_profdsub1</w:t>
        <w:tab/>
        <w:t>dd      0</w:t>
        <w:tab/>
        <w:tab/>
        <w:t>; the overhead.. must stay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 sub the overhead at the end, when timing the overhead code w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a dummy s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me with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General MSR tim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imer b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0-5  -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6    - Count system overhead (CPL 0-2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7    - Count user code (CPL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8    - 0 = Count events, 1 = count cy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9    - 0 = PM0 slection, show incs, 1 = show overf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_CODE    = 0010000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_CODE     = 0001000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_EVENTS = 0000000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_CYCLES = 0100000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PM0_INCS     = 0000000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PM0_OVERFLOWS= 100000000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Setup the MSR timers to count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rashes eax ecx edx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MSRTimers</w:t>
        <w:tab/>
        <w:t>MACRO</w:t>
        <w:tab/>
        <w:t>TIMER0,TIME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ecx,011h</w:t>
        <w:tab/>
        <w:tab/>
        <w:t>; MSR 1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r edx,edx</w:t>
        <w:tab/>
        <w:tab/>
        <w:t>; top 32bit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ax,TIMER1</w:t>
        <w:tab/>
        <w:tab/>
        <w:t>; timer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 ax,SYS_CODE</w:t>
        <w:tab/>
        <w:t>; time system code (CPL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l eax,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ax,TIMER0</w:t>
        <w:tab/>
        <w:tab/>
        <w:t>; timer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 ax,SYS_CODE</w:t>
        <w:tab/>
        <w:t>; time system code (CPL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 0fh,030h</w:t>
        <w:tab/>
        <w:tab/>
        <w:t>; WRMS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hese just trash ecx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SRTimer0</w:t>
        <w:tab/>
        <w:t>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ecx,012h</w:t>
        <w:tab/>
        <w:tab/>
        <w:t>; Timer 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 0fh,032h</w:t>
        <w:tab/>
        <w:tab/>
        <w:t>; RDMS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SRTimer1</w:t>
        <w:tab/>
        <w:t>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ecx,013h</w:t>
        <w:tab/>
        <w:tab/>
        <w:t>; Timer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 0fh,032h</w:t>
        <w:tab/>
        <w:tab/>
        <w:t>; RSMS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cros to profile some cod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Profile MACRO TIMER0 , TIME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first get overhead for each timer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this is by no means perfect, but does allow both 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to produce the same results. Without this the 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would produce different results when time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thing (because timer1 also times the read of timer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MSRTimers TIMER0 , TIMER1</w:t>
        <w:tab/>
        <w:t>; setup 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MSRTimer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_profsub0,eax</w:t>
        <w:tab/>
        <w:tab/>
        <w:t>; save start of timer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MSRTimer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_profsub1,eax</w:t>
        <w:tab/>
        <w:tab/>
        <w:t>; save start of timer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ad</w:t>
        <w:tab/>
        <w:tab/>
        <w:tab/>
        <w:tab/>
        <w:t>; get back original re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timed code here.. none just timing over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MSRTimer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 eax,_profdsub0</w:t>
        <w:tab/>
        <w:tab/>
        <w:t>; dummy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 eax,_profsub0</w:t>
        <w:tab/>
        <w:tab/>
        <w:t>; sub star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_profsub0,eax</w:t>
        <w:tab/>
        <w:tab/>
        <w:t>; save overhead of timer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MSRTimer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 eax,_profdsub1</w:t>
        <w:tab/>
        <w:tab/>
        <w:t>; dummy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 eax,_profsub1</w:t>
        <w:tab/>
        <w:tab/>
        <w:t>; sub star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_profsub1,eax</w:t>
        <w:tab/>
        <w:tab/>
        <w:t>; save overhead of time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ad</w:t>
        <w:tab/>
        <w:tab/>
        <w:tab/>
        <w:tab/>
        <w:t>; get back original re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now actually start the timings for real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MSRTimers TIMER0 , TIMER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MSRTimer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_prof0,e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MSRTimer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_prof1,e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ad</w:t>
        <w:tab/>
        <w:tab/>
        <w:tab/>
        <w:tab/>
        <w:t>; get back original reg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Profil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MSRTimer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 eax,_profsub0</w:t>
        <w:tab/>
        <w:tab/>
        <w:t>; sub overhea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 eax,_prof0</w:t>
        <w:tab/>
        <w:tab/>
        <w:tab/>
        <w:t>; sub star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_prof0,eax</w:t>
        <w:tab/>
        <w:tab/>
        <w:tab/>
        <w:t>; save timer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MSRTimer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 eax,_profsub1</w:t>
        <w:tab/>
        <w:tab/>
        <w:t>; sub overhea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 eax,_prof1</w:t>
        <w:tab/>
        <w:tab/>
        <w:tab/>
        <w:t>; sub star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_prof1,eax</w:t>
        <w:tab/>
        <w:tab/>
        <w:tab/>
        <w:t>; save time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ad</w:t>
        <w:tab/>
        <w:tab/>
        <w:tab/>
        <w:tab/>
        <w:t>; finally restore the original reg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