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8014661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354209653"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64787080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39328033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698622333"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1123429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703553944"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45989744"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0254370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240132854"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096952400"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