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do free-directional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lackAxe / KoLO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st demos (in almost every demo from Assembly97) you se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free-directional tunnels, namely tunnels where you can mov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perform complex camera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in iRC asked me how to do such a tunnel, so instead of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sts and explaining it online i decided to write this little 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this effect is kinda easy to do, but unlike normal, old,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 it doesn't work with those silly lookup tables (darn, I hat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:-)), but in fact it's realtime raytraycing. Realtime Raytraycing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at slow? No, there are some tricks to make it possible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's start with a little introduction to raytray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Raytraycing,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raytraycing is a very easy algorithm, many people think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ll, because one get's good quality pictures out of it, but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y. Performing refractions, reflections and other complex thing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 advanced, but the basics are very very easy, everyone that kn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th should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asically the algorithm consists of shooting a ray through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and check for intersections of this ray with obje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 Let's start with the equation of a ray. A ray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+ t*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rigin is the vector of the camera, and Direction a normaliz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t is a float that indicates a position on the ray. Now for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y through a pixel, we do the following, if we consider the camer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0,0,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.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.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.z = -1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hoot the ray through that pi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x = Pixel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y = Pixel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z = 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Normal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take something different for Z, that's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midmost pixel of the screen muts be (0,0), so if you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you first have to substract 160 of X and 100 of Y (or 320 resp.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ork in 640x480). And don't forget to normaliz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know how to normalize a vector, first check a vect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ZED3D), hmm, well, here's the little function to normalize a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ummie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Vector::Norm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len = sqrt(x*x + y*y + z*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/=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/=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/=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your ray, and you need to check for intersections. Fo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ind t (of course, because you know the rest :-)).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ion = Origin + t*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unn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tersection is a vector ofcour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Doing the raytraycing for the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! What is a tunnel?? A tunnel is a cylinder, a simply silly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a cylinder??? A cylinder is a set of circles on a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Z coordinate has a circle. So it's just circles for each Z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to find the intersection between our ray and the correct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equation of a circle from your math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-a)^2 + (y-b)^2 = r^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b) is the center of the circle, and r is the radius. As we su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re on (0,0)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^2 + y^2 = r^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huu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ubstitute the ray equation in this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igin.x + t*Direction.x)^2 + (Origin.y + t*Direction.y)^2 = r^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lculate thi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.x^2 + 2*Origin.x*t*Direction.x + t^2*Direction.x^2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.y^2 + 2*Origin.y*t*Direction.y + t^2*Direction.y^2 = r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roup all terms that should be group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^2*(Direction.x^2 + Direction.y^2) + t*2*(Origin.x*Direction.x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.y*Direction.y) + Origin.x^2 + Origin.y^2 - r^2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this a nice quadratic equation? Hmm, let's write i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*t^2 + b*t + 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Direction.x^2 + Direction.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2*(Origin.x*Direction.x + Origin.y*Direction.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Origin.x^2 + Origin.y^2 - r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solve this equation. From your math course you should 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quadratic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have to calculate the discriminent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ta = b^2 - 4*a*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delta &lt; 0, there are no real solutions, only complex ones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happens, there's no Intersection and we can draw a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lta = 0, there's ONE intersection, that is calcula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*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lta &gt; 0, there are TWO real inter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 - sqrt(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 =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*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 + sqrt(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 =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*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only interested in the nearer of those intersections, so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min(t1, t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your intersection between the ray and the cylind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= Origin + t*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rests: we need to texturemap the tunnel. This is easy to,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cylindric mapping to the Intersec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= abs(Intersection.z)*0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abs(atan2(Intersection.y, Intersection.x)*256/P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 :-) you can combine that with depth cue too, i.e. taking the Z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 get a shade-level, but i leave tha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ready it. If you do that for each pixel, you get a nice tunne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Moving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ove your camera ofcours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asy, change your Origin vector's x,y of you want to move your cam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ant to to rotate, just rotate your Direction vector using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12 mul rotation. I won't go any further into this, as it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uff, see the source below to check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Doing it in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ar you cry, this is IMPOSSIBLE in realtime. Well in fact it is,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for each pixel :-) But you won't do that, won't you. In fact you jus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for some pixel and interpolate between. I take a 40x25 grid (that is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large) shoot a ray for each grid, i.e. getting (u,v) for each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interpolate between, that way i get a full 320x200 screen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1000 intersections, and it's precise enough. That metho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2d effects too, kinda great for bitmap dist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Some example source for the laz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,v are an index to a 256x256 texturemap, and as Radius I tak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FreeTunnel::GetUV(int x,int y, int &amp;u, int &amp;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Direction(x-160, y-100,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*= Rotation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Normalize();</w:t>
        <w:tab/>
        <w:tab/>
        <w:t>// normalize Dir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Origin(100, 100, -25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culate the stuf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a = fsqr(Direction.x) + fsqr(Direction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b = 2*(Origin.x*Direction.x + Origin.y*Direction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c = fsqr(Origin.x) + fsqr(Origin.y) - fsqr(Radi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culate discriminent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delta = fsqr(b) - 4*a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re's no re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elta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 = 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= 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t,t1,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re are 2 solutions, get the nearest ... this case should never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 = (-b + sqrt(delta))/(2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= (-b - sqrt(delta))/(2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min(t1, t2);                      // min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nally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ntersection = Origin + t*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= (int)(fabs(Intersection.z)*0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(int)(fabs(atan2(Intersection.y, Intersection.x)*256/P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call that for 40x25 and interpolate between the (u,v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used OOP massively, e.g for Vectors an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 really helps you alot, you should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an 80x50 grid (4x4 interpolation) you might get better resul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i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it, now go ahead and code yourself a killer-t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is tunnel in action, get our Evoke97 demo (1st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s called KWISSEN.ZIP and you should find it on cdr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 fly to (no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h, Climax, Shiva, Fontex, Raytrayza, Noize, LordChaos, Red13, kb, Dr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z, Crest, Gaffer, Trickster, Houlq, Screamager, LoneWolf, Magic, Un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, Cirion, Kyp, Assign, and the rest i have forgotten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e need to contact me, do s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ment i don't have any e-mail, but i'll get one soon. Try to cat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C (channel #coders and #coders.ger on IRCNET and #luxusbuerg on Und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rent Sch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, rue Tony Sch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-9081 Ettelb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D.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stay trippy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