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1053325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6538846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809048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452273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218575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355017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1045794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8688244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126048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8756066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6298020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609108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744568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906643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