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op      Code             Tomasz Zbrozek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,Trace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6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3) 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EPIL.ZIP   96/11 (PG3)    1305 kb     Epileps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GRS.ZIP    97/01          1359 kb     Trance-Disk by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LSD.ZIP    97/01          1375 kb     Trance-Disk by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OWR.ZIP   97/02 (PG3)      65 kb     Project Tower - 64kb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6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WAM10.ZIP   96/11           290 kb     Wam and True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ext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INFO.ZIP   97/02             5 kb     Hpz Info File (update 97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_001.ZIP    96/12            66 kb     Magazyn Kulturalny MAK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3) 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IEN.ZIP   96/10 (Jaslo96) 38 kb      Pani Pie�kow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WOOD.ZIP   96/11 (Grv96)  137 kb      Wood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CYBE.ZIP   97/02 (GP3)    131 kb      Cyberparrot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(Del96)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LO.ZIP      96/08          307 kb      Mydlo Fasoloremix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ZIP         96/08          179 kb      IT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ZIP      96/09          245 kb      Human Animal !!!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ELIT.ZIP    96/10          233 kb      I Feel I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FEEL.ZIP   96/11          191 kb      Feel the Lame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RD3.ZIP   96/11          152 kb      Hard Climat #3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RS.ZIP      96/11          186 kb      Dogs from Mar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.ZIP     96/11           53 Kb      Carri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.ZIP       96/11           53 kb      Black Hol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.ZIP       96/11          152 kb      Rave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XXX.ZIP    96/11          160 kb      Open It - 14chn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.ZIP       96/11           76 kb      Lake of silver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ORN.ZIP     96/12          220 kb      Flowerstar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.ZIP        97/01          139 kb      Bee my Girl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IGH.ZIP   97/02 (GP3)    260 kb      A High Trip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SCAN.ZIP   97/02 (GP3)    232 kb      A scanner darkly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SYND.ZIP   97/02          260 kb      Syndication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N1.ZIP   97/02          292 kb      Tranceaction #1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NIE.ZIP     97/02 (GP3)    273 kb      Teenie Weenie 4ch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+48 94-415621    Distro      Sir FUX  23oo-07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      Tomasz Zbrozek        Zubrzyckiego 6/40 Gliwice 44-122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30-00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        Daniel Nowak          Sokolska 12/1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Jaroslaw Jacek        Wroblewskiego 17/10 Bytom 41-907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ir         Tomasz Lison          Wolnosci 121a/37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al       Lukasz Szalankiewicz  Aleje Wp.42/68 Sanok 38-500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ings from Hypnotize (no order - no friend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stra, Fuse, Orange, Coma, Camorra, Absence, Pulse,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, Procreation, Freezers, Shadows, Exmortis, Halcyon, Jamm,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ce, Amnesty, Tate, Complex, Obfuscation, Psychic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ormation, Paragon, Proxima, Tp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dont remember any more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