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play v 0.9b, Mattias Joh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program that plays all the waves in a patch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listen to patch-files in a nic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efore actually adding them to "ultrasound.ini" or defaul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support looping,vibrato or trem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tplay [-v] patchname.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:  verbose mode (prints everything that you possibly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now about the current patch-file.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ide patplay you can 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</w:t>
        <w:tab/>
        <w:t>to play current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  skip to next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&gt;</w:t>
        <w:tab/>
        <w:t>quit pat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+&gt; </w:t>
        <w:tab/>
        <w:t>one not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-&gt; </w:t>
        <w:tab/>
        <w:t>one no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program as muc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send email if you want to express your gr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piece of software or if you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ias Johansson</w:t>
        <w:tab/>
        <w:tab/>
        <w:t xml:space="preserve">    </w:t>
        <w:tab/>
        <w:tab/>
        <w:t xml:space="preserve">    ______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science student at University of Skovde |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|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p0matjo@ida.his.se</w:t>
        <w:tab/>
        <w:tab/>
        <w:tab/>
        <w:t xml:space="preserve">   |You can't beat the feel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