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ETAL Tracker  (C) 1993-1994 Synapse &amp; WildC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E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                      What is METAL?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 a multi-channel multi-format player exclusively for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. It has been written from scratch and contains no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racker or player. METAL also uses a differen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(from the usual players) and is thoroughl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GUS playback quality. We hope that we have achiev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is just that, a beta release. A lot of th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esting, and there might be other wierd bugs. We felt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oo much time to work on it, we might as well l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even in the beta stage. If you think you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please inform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beta, METAL supports the following format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6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-channel Octa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MOD effects have been implemented. MET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DMP MOD pan command (0x08) and ZZPlay's MO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(0xE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-channel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s have been implemented for this forma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-channel UltraTracker v1.4-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Tracker supports two simultaneous effects, MET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single effects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plan on adding support for OKT, MED, STM, S3M,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, and others. If you know of any other format, and have an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t, please send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, why no graphical shell? Why no nice volum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s or whatever? Our aim at this stage is to produ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utput and hence, no shells or fancy display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ill we get top notch music (which is what play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for non-commercial use and is dedica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users worldwide. If you use METAL, we hope to hear from you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, comments or suggestions will be welcomed.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  Coder/PR/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MultiMedia GS Singapore [65-252-1220 ZyXEL 19.2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fficial GUS authoriz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6:600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h7126146@ntuvax.ntu.ac.sg (valid till 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lee@iss.nus.sg           (valid till 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  Coder/Muzik and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                   System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will ru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compatible 386/486 (Pentiums have not been tes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east 2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Dos Box, Windows' Dos, and DesqView. METAL will rel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in order to sta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rive to make METAL as friendly as possible to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. If you have a request to make, do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                          Usag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ETAL &lt;options&gt; &lt;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pecify the full name (including extensio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mand-line options are availa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-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lipping occurs on your boom box, lower the output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with this command. XX ranges from 0 (no volume)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ximum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-no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, METAL will not use DMA to load samples into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lected, METAL will use Surround Sound mode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recommended for 4-channel files however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use 3/4 of the value of the '-v' swit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. Also try to sit in between your speaker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advisable to turn off any bass enhancement in your h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also gives a nice effect even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Sound deco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-rb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reverb processing to samples. The value XX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ne) to 128 (full). Enabling this can give ver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rd effects, it is included here for your amusement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around 40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4]                   Programmer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information for programmer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was designed in a unique way. It is very much in fac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perating system. We split the system into 3 sub-syste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kernel, a tracking layer, and a convers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layer converts all the different formats that w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al universal format. Once the system start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layer will "track" this format and issue messages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he sound kernel is tied to no particular format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kernel messages. Only the kernel is GUS (and DOS)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, it is possible that we can support other RAM-ba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cards, and other operating syste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de is stable and if there is demand for it, we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ndependent programmers to program their own convers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METAL in your demo program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                           Credi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out to the following people (in no particular order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u Eng B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at H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lli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scar M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ward Schlunder             and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 Thanks go the above for giving help and taking their time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rs, testing the METAL alpha/beta code, as well as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pigs for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ets to all local (Singapore) aspiring demo coders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do well, and in time, be able to produce demo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. we hope you will try to write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not rip off from ot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