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s on "Solo mechanism" by CB [iCE/DiE/H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is quite pissy little tune took me a few hours to compose and clea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the sample quality and final result is of fairly low qualit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some parts of it.  Anyhow, the solo is pretty basic stuff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just notes on the augmented triad, and a few passing notes, it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home about, but then again this tune was done quickly (for m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expecting this tune to do we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I should have a few new tunes coming out soon, a dance/houseis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more melody than the average (I hope that song at leas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ight! heh), and a boring old acidfunk "workout" type so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rumkit I've sampled and played with for ag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Biscuits (email: chuckb@paxnet.com.a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