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         .__           __               .___           sR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__    ___/__  _  __|__|  _______/  |_   ____    __| _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\ \/ \/ /|  | /  ___/\   __\_/ __ \  / 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 \     / |  | \___ \  |  |  \  ___/ / /_/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____|     \/\_/  |__|/____  &gt; |__|   \___  &gt;\__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\/             \/      \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__________                  .__   .__    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\______   \   ____  _____   |  |  |__| _/  |_  ___.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_/ _/ __ \ \__  \  |  |  |  | \   __\&lt;   |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 \ \  ___/  / __ \_|  |__|  |  |  |   \___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|_  /  \___  &gt;(____  /|____/|__|  |__|   / ____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/       \/      \/                    \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NAME&gt;           TR-EO01.V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ript Description&gt; ELiTE Oneliners script with Arrow keyz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der\Scripter&gt;    Shadowrunner (sR!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/ersioN&gt;           0.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  ||  there's mo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Unzip the files make sure everything is there..it iz..ok ;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Move *.V to your script DIR..edit the VA-File to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Link it or place it into your MAIN.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Where to Contact 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NET 1@1408004    .    VASTnet 1@279    .    ConfusedNET 1@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mNET 1@40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distro are your a scripter and wanna join this awesome new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or logon to 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rteX Bbs:  408/578.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n Jose, CA          VABBS Support 700+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Ans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 keep the pe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