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back... Okay, for all of u people sick and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iniquity shuttle menu, here'z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' for ya. Those of you that like default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da ansi to your text iniquity 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x:\INIQUITY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a turn on your shuttle logon option in you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-L�SS-N�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