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��   �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����     � </w:t>
      </w:r>
      <w:r>
        <w:rPr>
          <w:rtl w:val="true"/>
        </w:rPr>
        <w:t>ޱ�   �      �       � ޱ</w:t>
      </w:r>
      <w:r>
        <w:rPr/>
        <w:t>�   �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�   � ��������   ���  �   � ��������      ���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ܰ ۰����� �    ��߰���ܰ� � ް����    ��߰���ܰ� � � ��ܰ ����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ܰ����߰������ް�ް�� ��ܰ�� ���ް��� ��ް�� ��ܰ�� ��� ܰ����</w:t>
      </w:r>
      <w:r>
        <w:rPr>
          <w:rtl w:val="true"/>
        </w:rPr>
        <w:t>ޱ</w:t>
      </w: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�����ܰ�����ܰ������ �������ܰ۰�����</w:t>
      </w:r>
      <w:r>
        <w:rPr>
          <w:rtl w:val="true"/>
        </w:rPr>
        <w:t>ޱ���� �������ܰ�ް����</w:t>
      </w:r>
      <w:r>
        <w:rPr/>
        <w:t>۰</w:t>
      </w:r>
      <w:r>
        <w:rPr>
          <w:rtl w:val="true"/>
        </w:rPr>
        <w:t>��������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������۰�����۰��۰��������۰��۰����۰�۰����</w:t>
      </w:r>
      <w:r>
        <w:rPr/>
        <w:t>!�� ���</w:t>
      </w:r>
      <w:r>
        <w:rPr/>
        <w:t>۰�����۱���۱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 � ���� � � ������������������������������� � �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����  �������  � ����   �������  �������  ����������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 ���</w:t>
      </w:r>
      <w:r>
        <w:rPr>
          <w:rtl w:val="true"/>
        </w:rPr>
        <w:t>޲�� �</w:t>
      </w:r>
      <w:r>
        <w:rPr/>
        <w:t>۰</w:t>
      </w:r>
      <w:r>
        <w:rPr>
          <w:rtl w:val="true"/>
        </w:rPr>
        <w:t>�    �</w:t>
      </w:r>
      <w:r>
        <w:rPr/>
        <w:t>۰</w:t>
      </w:r>
      <w:r>
        <w:rPr>
          <w:rtl w:val="true"/>
        </w:rPr>
        <w:t>�  ���  ���޲�� �</w:t>
      </w:r>
      <w:r>
        <w:rPr/>
        <w:t>۰</w:t>
      </w:r>
      <w:r>
        <w:rPr>
          <w:rtl w:val="true"/>
        </w:rPr>
        <w:t>����  ��� ���    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���� </w:t>
      </w:r>
      <w:r>
        <w:rPr/>
        <w:t>۱�   ۱  ��  ۱�  ������  ۱�       �   ���  �   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     ް�� �۲ ް�� �۲������۲� ް��  �  ް�� �۲�    ް��  ����  �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  ������� �������  ��������  �������     ���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Version And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� � �����</w:t>
      </w:r>
      <w:r>
        <w:rPr/>
        <w:t>|�����������������|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[ New Chatmode.ANS (BLUES+CYANS]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Version 0.0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Ansi And Menu        [X] Ansi          [ ] Oth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tion!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*.ans to you Iniquity text directory. And Copy *.mnu to your Iniqu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rector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n if you want to test it just logon then push alt &amp; X! That's It!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if not contact we and I will call you up and make it work =�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</w:t>
      </w:r>
      <w:r>
        <w:rPr/>
        <w:t>Contacting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ternet E-Mail: strockj@pa.net  My BBS: Lord's Of Darkness at..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717) 267-2037! Calling my BBS is the fastest way to get feedback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Well I guess I should thank TMS because I stole this .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's off their's =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By: F�ozen Shad� Of Project-X Mo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ng the fuck out of everything in `96! Watch out here we come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