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bb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NODE L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more of a joke than a mod.. it makes the user think you hav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your system.. also, the whoson.ans's are displayed random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realistic.  the user on node 1 isn't perfect in display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as close as you'll get to putting mci codes in it.. al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ake users on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ode.mnu to your menu dir, and whoson.* to your misc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and on your main menu [or whatever menu] to go to NODE.MN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eyeball1@juno.com 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