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clark of jive for the ans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've made some sort of matrix out of this but i'm burned out o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i'll probably use it for something more useful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just copy the ansis to your MISC dir in renegade. 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editor and find the enter your name prompt and chang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DFHANDLE.ANS%, the change the password prompt to %DFPASSWORD.ANS%,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tle prompt and change that to %DFHANDLE.ANS%, and every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lazemore of l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