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van bastard^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 CLEA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/\__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\/--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utility, will scan the file_id.diz of all incoming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p all other bbs/couriering group tagline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no other utility of this kind can do. Smart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pply a list of certain keywords and if that wo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file_id.diz then the whole line is deleted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things like RiSC, fATE, nodes. then after cleaning the d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riginal size it then lets you add up to 2 lines of your ow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/\__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\/--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dizclean.exe, strip.lst, and diz.ad file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modify the maintain.bat file supplied to fi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it is setup specifivaly for oblivion/2 right now but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nd you can use i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this has been another smoove illness production by shivan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usual if ya have any probs or just wanna see a nice obv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call nuclear holocaust. 9o4.287.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