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by lOrdjazz!  ..  docs by gunt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tty easy mod to install..  the first thing you need to do is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ZIP to your \MENU directory and TEXTFILE.ZIP to your \TEXTFILE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backup any files that would be over-written first.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o into the obv2 data area editor and add a new data area called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"..  this is a screen cap of all the information you will need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rea Name      : user profil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cess ACS     : s20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Add ACS        : s20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List Prefix    : pro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Add Ansi       : addpro.an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Sponsor        : Gunthar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Allow Anonymous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H) Store Message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I) Data File Name : userpro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J) Show Ansi      : shwpro.an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K) AutoDelete     : 500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Directory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Node Number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N) Force Message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done with that part, it will start prompting you for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.  and here are all of the options you'll need to add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affil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43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AF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board nam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25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B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area cod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3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AC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favorite artis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40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F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past affil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44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P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yrs in scen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20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Y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favorite group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41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F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specialt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20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S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favorite board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41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FB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'll need to list your data areas and note which number the us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..  then go to the menu editor and edit PROFILES.MNU.. 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mmand String in the first option to the number that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D*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FIRSTCM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8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ne this you only need to add one more command 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o that your users can get to the user profiles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user profil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/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P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profil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hen you've added this command the mod should be installed..  j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it by hitting "P" from your main menu and see if it works alrigh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