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ull-Screen Chat Request - By - Toyota.H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ull-Screen SysOp chat reque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ation on this modification is fairly simple. Just copy the files     CHAT1.ANS and CHAT2.ANS to your Renegade MISC directory. Then go to R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e's System Config. After that, go to the string configuration (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j'). Then go to Page 3 and press letter 'C'. Then type in "%DFchat2%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letter 'D'. After that, type in "|07" then right afte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�'s (ALT 177). The type 'I', and put in %DFchat1%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shed! Enjoy the screen!      -TA.H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