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ursor Based Voting Menu - By - Rick Dangerous (Rayd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ttle RG Modification has been test so many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went wrong, I would still like to say use this RG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replaces your voting menu with an Full Ansi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lects the command by using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e VOTE.BAT File. Include the path of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"Don't include the trailing backslash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s that your MISC and MENU directories are named as sa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n't, edit the batch file and put your directories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isc.zip in your Misc Directory and Menu.zip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After unzipping the menu ans misc files, edit your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urrent voting menu to vote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