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 ������� �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۲� ۲� ۲� ۲� ��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��� ۲� ��� ۲� ۲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���� ������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 ��� ��� ۱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۰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��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� � 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�������������</w:t>
      </w:r>
      <w:r>
        <w:rPr/>
        <w:t>f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[ ] PCB   [�] iNiQUiTY   [ ] OBV/2   [ ] Other [..........]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                                                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</w:t>
      </w:r>
      <w:r>
        <w:rPr/>
        <w:t>CODER: Undertow  [phOrn]       �   ARTIST: �U�D�Rt�W�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SUPPLIER: FSW'96 BABY!!        �   RELEASE DATE: 03/25/96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Overvie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heh, this is simple..i wouldn't release it cept i created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it and now that i'm in a moddin group, i'm not gonna let anything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go to waste..i use this on my board.depending on what your FS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looks like, you might not be able to use this, since it i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displayed on yer full screen editor..ok..installs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Install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geesh, this is a big box.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1. unzip ansi.zip into your textfile dir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2. run iNiQUiTY and enter the string editor..at string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</w:t>
      </w:r>
      <w:r>
        <w:rPr/>
        <w:t>53, change it to "%%fsesave" w/out the quotes.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3. Well, you were done when you finished the second step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Greets &amp; Final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i can be found as [phOrn] on the IRC. i'm usually on #SOi,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#FSW96, and or #BBSWaReZ. if you think you want me to mod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something for you, you can find me there.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FINAL NOTE: w/ this and all of my mods, you can always chang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the ansis, remember, its the concept and or menu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that matter, and if you like the ansi, thank FSW!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