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()F PPE D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By �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 is PCBOARD PPE program that enable the user to ed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("W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pe is for PCBOARD 15.2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iles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EDIT.PP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EDIT.PCB -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EDIT.DOC - This is what you are wasting your time on this seco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'DEC.NFO - F()F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e program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all the files in to one dir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PCBSETUP - Press B 2 times then go to the CMD line and 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, then insert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mporta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mess to much with the ansi file...make sure you have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inal Words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of the new ppe's F()F Devision will  release this mon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