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listing of the Conferences available on DoR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vember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REQUIRED DoRENET echomail Confe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ADMI       This is a PRIVATE conference which be only available t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RENET. This will be sysop only. This base is for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that have the net, the sysops running the board, &amp; CO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administration base. This is where you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essage test only. Not in the other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PTIONAL DoRENET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ANSI       This is a PUBLIC confereance which the discusion is abou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, and helping of making ansi font or what ever. ASCII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GENERAL    This is a PUBLIC conference which general topics are dis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sic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E_PRG        This is a PUBLIC conference in which programming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can be talked about o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OVRlord @ 44:1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MODDING    This is a PUBLIC conference in which modding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ussed. Like how to change a command, what to p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Dream Master @ 44:1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HEX        This is a PUBLIC confereance for the discusion on Hex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eneral, and rel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SYSOPS     This is a PUBLIC confereance for those with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ess, and its a topic for sysops to discuse thei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CHAT       This is a PUBLIC conference which all kinds of top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BBS        This is a PUBLIC conference which BBS ansi ad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. Remember to save the ansi in 76 cu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HATCH      This is a PUBLIC confera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It will be used for others to annou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iles received. But no reports of Warez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INET       This is a PUBLIC conferance which is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ENET members. Its used for discussion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bs world. The two can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Midnight Sorrow  44:3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E_ASCII      This is a PUBLIC confereance which the discusion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art, help of making ascii fonts ,or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BBS_PRG    This is a PUBLIC confereance which the discu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softwares. Setting them up or what ever rela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ing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BBS_INT    This is a PUBLIC confereance which the discu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and the internet in general. Topic such as telnet dea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unctioning of a bbs with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OS         This is a PUBLIC confereance which the discu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s in general. Topic such as choo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erator: N/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_MYSTIC     This is a PUBLIC confereance which the discusion i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BBS support. So far it's the only offical echo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is base deals with all topics of Mystic bb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upports this base and hang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GooR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OT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 a moderator please net mail Dream Master.  Also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you would like to see, please tell me and I will try to do i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t all. I most likely will. =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