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۲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۲������ �������۲  ���������  ����� �����  ������ 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����� ���۲ ���۲ ���۲ ���۲ ����������۲ � ���۲ �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 ���۲ ���۲ ���۲ ���۲ ����������۲ � ���۲ ��߰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߰�����۲��� ���۲ ���۲ ���۲ ���۲ ���۲ ������ ������� ���������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۱��� ���۲ ���۲ ���۲ ���۲ ���۲ �� ���۲ ���۲ ���������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߰��� ���۲ ���۲ ���۲ ���۲ ���۲ �� ���۲ ���۲ ��۲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 ���������  ����� ��� ��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:dudes�of�revolutionary�enhancements�present: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g=-=-=-=-=-=-=-=-=-=-=-=-=-=-=-=-=-=-=-=-=-=-=-=-=-=-=-=-=-=-=-=-=-=-=-=-=-=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egade Internet Email Display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x] RG           [ ] IQ       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IMP          [ ] ANSI         [ ] TEX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x] dos  [x] os/2  [ ] windows [x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package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l will read door.sys from your system and display it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  This will not open any of renegades files so i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ther programs like this require you to have to use a doo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work then is needed.  This does however read a door.sy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ell out to displa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MAILD.EXE  &lt;----------- Main Progra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MAIL2.EXE  &lt;----------- Main Progra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MAILW.EXE  &lt;----------- Main Program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GIEMAIL.CFG  &lt;-----------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GCAST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&lt;----------- Changes or addi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f I will assume you know how to run the BBS software. 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un this.  Place this in the main renegade directory. 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f you don't you will have to make a un needed batch file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email.cfg text file.  Let's look a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ea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ir your \misc dir or where your scree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delimiter you use if you use tw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"_" or "." with out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name if the file to create. Do not provid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characters you can use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/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to your wfc and select menu edit and edit your startup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one then you should.  I'm not here to show you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your doc on that.  Now insert a new command and ed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enu Keys     :FIRSTCMD &lt;--- So it's automatic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ACS required 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mdkeys       :DG       &lt;--- Creat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Options       :rgiemail %n c:\path\to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lags         :(H)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. Qu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IEMAIL &lt;NODE #&gt; &lt;x:\PATHTODOOR.SYS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uns it will creat a file called addyX.asc. (X is the node #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e logs on node two it will create addy2.asc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to the menu that you choose to display the addy.  I put it in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 recomend you put it in your email prompt.  To display thi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%df mci code in this format %dfaddy%nd%.  This is how I hav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faddy%nd%%lf|03(|11Time Left |09%tl|03)%lf���|13(|11EMAIL MENU|13)|03������������%lf�����( )#[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e it how ever you would like to.  Just remember its gonna ad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end of the file it creats like addy1.asc addy2.asc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asicly runs when they logon the bbs.  Wow how easy. =)  I cov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s donationware/freeware.  You can send me what you thin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.  If you feel like donating to this, or if you have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, hate it or have an idea for it or want to send a donatio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346 Ambrid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oura, Ca, 9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 will help me as I write more programs. (I have fou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are anal about donating to help out, but what the h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The DoRE web page has moved to http://www.three-d.net/dore al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web page is http://www.three-d.net/dore/renegade and my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ttp://www.three-d.net/dore/dream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o get the latest version of this util call Dreaml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o 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on what you would like to se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please send them to renegade@three-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