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۲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۲������ �������۲  ���������  ����� �����  ������ ���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����� ���۲ ���۲ ���۲ ���۲ ����������۲ � ���۲ ��۱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��������� ���۲ ���۲ ���۲ ���۲ ����������۲ � ���۲ ��߰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߰�����۲��� ���۲ ���۲ ���۲ ���۲ ���۲ ������ ������� ����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۱��� ���۲ ���۲ ���۲ ���۲ ���۲ �� ���۲ ���۲ ���������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߰��� ���۲ ���۲ ���۲ ���۲ ���۲ �� ���۲ ���۲ ��۲�����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 ���������  ����� ��� 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:dudes�of�revolutionary�enhancements�present: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oRE Application Generat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ded by Drea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E or any one afilliated will not be help liable if any thing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s up your puter.  It's not intended to but, just in case.  So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crew it up, don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DoRE Member application.  If you wish to join fill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in with sample wor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RE-APP.DOC &lt;-- This dam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ORE-APP.EXE &lt;-- The application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_ID.DIZ &lt;-- For the Bb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.SDI &lt;--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t need it.  Just Run it.  Send the app in to me at the number gi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its about damm time we got this out.  This is the seco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will be better the nex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